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ПРЕДШКОЛСКА УСТАНОВА "НАША РАДОСТ" - СУБОТ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sr-CS"/>
        </w:rPr>
      </w:pPr>
      <w:r>
        <w:rPr>
          <w:rFonts w:cs="Times New Roman" w:ascii="Times New Roman" w:hAnsi="Times New Roman"/>
          <w:b/>
          <w:sz w:val="96"/>
          <w:szCs w:val="96"/>
          <w:lang w:val="sr-CS"/>
        </w:rPr>
        <w:t xml:space="preserve">ИЗВЕШТАЈ О РЕАЛИЗАЦИЈИ РАЗВОЈНОГ ПЛАНА ЗА ПРОГРАМС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sr-CS"/>
        </w:rPr>
      </w:pPr>
      <w:r>
        <w:rPr>
          <w:rFonts w:cs="Times New Roman" w:ascii="Times New Roman" w:hAnsi="Times New Roman"/>
          <w:b/>
          <w:sz w:val="96"/>
          <w:szCs w:val="96"/>
          <w:lang w:val="sr-CS"/>
        </w:rPr>
        <w:t>2014/2015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sr-CS"/>
        </w:rPr>
      </w:pPr>
      <w:r>
        <w:rPr>
          <w:rFonts w:cs="Times New Roman" w:ascii="Times New Roman" w:hAnsi="Times New Roman"/>
          <w:b/>
          <w:sz w:val="96"/>
          <w:szCs w:val="9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40"/>
          <w:szCs w:val="40"/>
          <w:lang w:val="sr-CS"/>
        </w:rPr>
        <w:t>јун 2015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 А Д Р Ж А Ј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I ОБЛАСТ ПРОМЕНЕ: ВАСПИТНО-ОБРАЗОВНИ РАД   ......................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>...........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....... страна    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sz w:val="32"/>
          <w:szCs w:val="32"/>
          <w:lang w:val="sr-Latn-CS"/>
        </w:rPr>
        <w:t>II ОБЛАСТ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 ПРОМЕНЕ</w:t>
      </w:r>
      <w:r>
        <w:rPr>
          <w:rFonts w:cs="Times New Roman" w:ascii="Times New Roman" w:hAnsi="Times New Roman"/>
          <w:b/>
          <w:sz w:val="32"/>
          <w:szCs w:val="32"/>
          <w:lang w:val="sr-Latn-CS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ДЕЧЈИ РАЗВОЈ И НАПРЕДОВАЊЕ ................................ страна  23</w:t>
      </w:r>
    </w:p>
    <w:p>
      <w:pPr>
        <w:pStyle w:val="Heading"/>
        <w:jc w:val="left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32"/>
          <w:szCs w:val="32"/>
          <w:lang w:val="sr-CS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32"/>
          <w:szCs w:val="3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III ОБЛАСТ</w:t>
      </w:r>
      <w:r>
        <w:rPr>
          <w:rFonts w:cs="Times New Roman" w:ascii="Times New Roman" w:hAnsi="Times New Roman"/>
          <w:lang w:val="sr-CS"/>
        </w:rPr>
        <w:t xml:space="preserve"> ПРОМЕНЕ: ПОДРШКА ДЕЦИ И ПОРОДИЦИ .................................... страна 30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b/>
          <w:b/>
          <w:lang w:val="sr-Latn-CS"/>
        </w:rPr>
      </w:pPr>
      <w:r>
        <w:rPr>
          <w:b/>
          <w:lang w:val="sr-Latn-CS"/>
        </w:rPr>
        <w:t xml:space="preserve">I 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ОБЛАСТ ПРОМЕНЕ: ВАСПИТНО-ОБРАЗОВНИ РАД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3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3260"/>
        <w:gridCol w:w="3017"/>
        <w:gridCol w:w="1587"/>
      </w:tblGrid>
      <w:tr>
        <w:trPr>
          <w:trHeight w:val="664" w:hRule="atLeast"/>
        </w:trPr>
        <w:tc>
          <w:tcPr>
            <w:tcW w:w="1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 промене: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>ВАСПИТНО-ОБРАЗОВНИ РАД</w:t>
            </w:r>
            <w:r>
              <w:rPr>
                <w:b/>
                <w:sz w:val="22"/>
                <w:szCs w:val="22"/>
                <w:lang w:val="sr-CS"/>
              </w:rPr>
              <w:t xml:space="preserve"> - ПРОГРАМСКА 2014/2015. ГОДИНА</w:t>
            </w:r>
          </w:p>
        </w:tc>
      </w:tr>
      <w:tr>
        <w:trPr>
          <w:trHeight w:val="802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ни циљ</w:t>
            </w:r>
          </w:p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НАПРЕДИТИ ПРОЦЕСЕ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ЛАНИРАЊА, РЕАЛИЗАЦИЈЕ И  ЕВАЛУАЦИЈЕ ВАСПИТНО-ОБРАЗОВНОГ РАДА У СКЛАДУ СА ОСНОВАМА ПРОГРАМА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АЛУАЦИЈА ЗАДАТАК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детаљна евалуација се налази после табеле о реализације акционих планова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ваки задатак)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АДА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РТИЋ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ОСИОЦ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КРИТЕРИЈУМИ УСПЕХ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СТВАРЕНОСТ КРИТЕРИЈУ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ВОР ПОДАТАКА</w:t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способити васпитаче за  документовање васпитно-образовног процеса у складу са Основама програ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и вртић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а служб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ци: Стручни сарадници, васпитачи и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мед. сест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lang w:val="sr-CS"/>
              </w:rPr>
              <w:t xml:space="preserve">Постоји програм за унапређење </w:t>
            </w:r>
            <w:r>
              <w:rPr>
                <w:lang w:val="sr-Latn-CS"/>
              </w:rPr>
              <w:t>процеса планирања, реализације и евалуације васпитно-образовног рада васпитача</w:t>
            </w:r>
            <w:r>
              <w:rPr>
                <w:lang w:val="sr-CS"/>
              </w:rPr>
              <w:t xml:space="preserve"> који је настао на основу резултата праћења и анализе </w:t>
            </w:r>
            <w:r>
              <w:rPr>
                <w:lang w:val="sr-Latn-CS"/>
              </w:rPr>
              <w:t>процеса планирања, реализације и евалуације васпитно-образовног рада васпитач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Стручни сарадници су израдили </w:t>
            </w:r>
            <w:r>
              <w:rPr>
                <w:i/>
                <w:lang w:val="sr-Latn-CS"/>
              </w:rPr>
              <w:t xml:space="preserve">Програм </w:t>
            </w:r>
            <w:r>
              <w:rPr>
                <w:i/>
                <w:lang w:val="sr-CS"/>
              </w:rPr>
              <w:t xml:space="preserve">за унапређење процеса </w:t>
            </w:r>
            <w:r>
              <w:rPr>
                <w:i/>
                <w:lang w:val="sr-Latn-CS"/>
              </w:rPr>
              <w:t>планирања, реализације и евалуације васпитно-образовног рада васпитача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на основу самовредновања области од стране васпитача и на основу праћења ових процеса у оквиру педагошко-инструктивног ра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Програм се налази у прилогу број 24</w:t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ћење и анализа  процеса планирања, реализације и евалуације васпитно-образовног рада васпит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и вртићи</w:t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а служб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ци: Стручни сарадници, васпитачи 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ед. сест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езултати праћења и анализе </w:t>
            </w:r>
            <w:r>
              <w:rPr>
                <w:lang w:val="sr-Latn-CS"/>
              </w:rPr>
              <w:t>процеса планирања, реализације и евалуације васпитно-образовног рада васпитача</w:t>
            </w:r>
            <w:r>
              <w:rPr>
                <w:lang w:val="sr-CS"/>
              </w:rPr>
              <w:t xml:space="preserve"> су презентовани на васпитно-образовном већу;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Резултати праћења и анализе </w:t>
            </w:r>
            <w:r>
              <w:rPr>
                <w:lang w:val="sr-Latn-CS"/>
              </w:rPr>
              <w:t>процеса планирања, реализације и евалуације васпитно-образовног рада васпитача</w:t>
            </w:r>
            <w:r>
              <w:rPr>
                <w:lang w:val="sr-CS"/>
              </w:rPr>
              <w:t xml:space="preserve"> су презентовани на васпитно-образовном већу; Израђен је план за унапређење ових процеса у наредном периоду; Процесом праћења је обухваћено 85% васпитача који су запослени у установи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Извештај о раду стручних сарадника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 xml:space="preserve">Извештај о раду </w:t>
            </w:r>
            <w:r>
              <w:rPr>
                <w:lang w:val="sr-Latn-RS"/>
              </w:rPr>
              <w:t>Васпитно-образовн</w:t>
            </w:r>
            <w:r>
              <w:rPr>
                <w:lang w:val="sr-CS"/>
              </w:rPr>
              <w:t>ог</w:t>
            </w:r>
            <w:r>
              <w:rPr>
                <w:lang w:val="sr-Latn-RS"/>
              </w:rPr>
              <w:t xml:space="preserve"> већ</w:t>
            </w:r>
            <w:r>
              <w:rPr>
                <w:lang w:val="sr-CS"/>
              </w:rPr>
              <w:t>а</w:t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РЕЋ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пособити васпитаче за самоевалуацију процеса планирања, реализације и евалуације васпитно-образовног р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ва пј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умица 1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умица 2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умица - Јаслице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ш Бисер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ек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ис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нда Марјановић</w:t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руга пј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буд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нцокрет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ниц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нокио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вериц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лчиц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вен</w:t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ећа пј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ла Сирен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лончићи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вездице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талиц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ајди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ија Петковић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а Детлић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ци: Стручни сарадници, васпитачи 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ед. сест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lang w:val="sr-Latn-CS"/>
              </w:rPr>
              <w:t xml:space="preserve">70% од укупног броја  васпитача је обухваћено </w:t>
            </w:r>
            <w:r>
              <w:rPr>
                <w:lang w:val="sr-CS"/>
              </w:rPr>
              <w:t>програмом супервизије - размена увида о процесу планирања и евалуације во рада;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 овој програмској години су урађени упитници за самоеавалуацију на основу којих су се васпитачи самовредновали.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 наредној години је потребно планирати реализацију ових критеријума. 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питници за само-евалуацију Прилози од 15-19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 тима за само-вредновање 2014/2015.</w:t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CS"/>
              </w:rPr>
              <w:t>50% од укупног броја васпитача је са стручним сарадницима анализирало чек листе за самоевалуацију процеса планирања, реализације и евалуације во рада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CS"/>
              </w:rPr>
              <w:t>20 васпитача је обухваћено пилот пројектом;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У пилот пројекат је било укључено 173 васпитач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са тематских актива</w:t>
            </w:r>
          </w:p>
          <w:p>
            <w:pPr>
              <w:pStyle w:val="NoSpacing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 xml:space="preserve">Прилози број 25, 26, 27 </w:t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CS"/>
              </w:rPr>
              <w:t>Постоји план оспособљавања свих васпитача и  инструменти који могу бити применљиви у раду свих васпитач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 xml:space="preserve">Израђен је план оспособљавања васпитача и припремљени су иструменти који могу бити применљиви у раду свих васпитача у наредној програмској годин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лан оспособља-вања свих васпитача за процес самовред-новања - Прилог број 29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5840" w:h="12240"/>
          <w:pgMar w:left="1440" w:right="1098" w:gutter="0" w:header="0" w:top="1440" w:footer="708" w:bottom="99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АЛИЗАЦИЈА АКЦИОНОГ ПЛАН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2413"/>
        <w:gridCol w:w="2147"/>
        <w:gridCol w:w="2547"/>
      </w:tblGrid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 xml:space="preserve">ПРВИ </w:t>
            </w:r>
            <w:r>
              <w:rPr>
                <w:b/>
                <w:lang w:val="sr-Latn-CS"/>
              </w:rPr>
              <w:t>ЗАДАТАК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Оспособити васпитаче за  документовање васпитно-образовног процеса у складу са Основама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АКТИВ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НОСИОЦИ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(име и презиме, занимање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УЧЕСНИЦИ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(ко, број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време: датум/период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>Израда програма за унапређивање процеса  планирања, реализације и евалуације васпитно-образовног рада васпитач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оПЈ за Развојни пла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Latn-RS"/>
              </w:rPr>
              <w:t>Стручни сарадниц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3-05. 2015.</w:t>
            </w:r>
          </w:p>
        </w:tc>
      </w:tr>
      <w:tr>
        <w:trPr>
          <w:trHeight w:val="680" w:hRule="atLeast"/>
        </w:trPr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И  И ТИМОВИ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lang w:val="sr-CS"/>
              </w:rPr>
              <w:t>Актив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васпитач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који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ВО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рад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изводе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н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мађарском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језику</w:t>
            </w:r>
            <w:r>
              <w:rPr>
                <w:b/>
                <w:lang w:val="sr-RS"/>
              </w:rPr>
              <w:t>: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 xml:space="preserve"> Tема: </w:t>
            </w:r>
            <w:r>
              <w:rPr>
                <w:lang w:val="sr-CS"/>
              </w:rPr>
              <w:t>Анали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вођењ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Књиг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рад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ВО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рад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васпитач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шлој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шко</w:t>
            </w:r>
            <w:r>
              <w:rPr/>
              <w:t>лској</w:t>
            </w:r>
            <w:r>
              <w:rPr>
                <w:lang w:val="sr-Latn-CS"/>
              </w:rPr>
              <w:t xml:space="preserve"> </w:t>
            </w:r>
            <w:r>
              <w:rPr/>
              <w:t>години</w:t>
            </w:r>
            <w:r>
              <w:rPr>
                <w:lang w:val="sr-Latn-CS"/>
              </w:rPr>
              <w:t xml:space="preserve">. </w:t>
            </w:r>
            <w:r>
              <w:rPr/>
              <w:t>Презентовани</w:t>
            </w:r>
            <w:r>
              <w:rPr>
                <w:lang w:val="sr-Latn-CS"/>
              </w:rPr>
              <w:t xml:space="preserve"> </w:t>
            </w:r>
            <w:r>
              <w:rPr/>
              <w:t>су</w:t>
            </w:r>
            <w:r>
              <w:rPr>
                <w:lang w:val="sr-Latn-CS"/>
              </w:rPr>
              <w:t xml:space="preserve"> </w:t>
            </w:r>
            <w:r>
              <w:rPr/>
              <w:t>области</w:t>
            </w:r>
            <w:r>
              <w:rPr>
                <w:lang w:val="sr-Latn-CS"/>
              </w:rPr>
              <w:t xml:space="preserve">, </w:t>
            </w:r>
            <w:r>
              <w:rPr/>
              <w:t>садржаји</w:t>
            </w:r>
            <w:r>
              <w:rPr>
                <w:lang w:val="sr-Latn-CS"/>
              </w:rPr>
              <w:t xml:space="preserve">, </w:t>
            </w:r>
            <w:r>
              <w:rPr/>
              <w:t>где</w:t>
            </w:r>
            <w:r>
              <w:rPr>
                <w:lang w:val="sr-Latn-CS"/>
              </w:rPr>
              <w:t xml:space="preserve"> </w:t>
            </w:r>
            <w:r>
              <w:rPr/>
              <w:t>је</w:t>
            </w:r>
            <w:r>
              <w:rPr>
                <w:lang w:val="sr-Latn-CS"/>
              </w:rPr>
              <w:t xml:space="preserve"> </w:t>
            </w:r>
            <w:r>
              <w:rPr/>
              <w:t>примећено</w:t>
            </w:r>
            <w:r>
              <w:rPr>
                <w:lang w:val="sr-Latn-CS"/>
              </w:rPr>
              <w:t xml:space="preserve"> </w:t>
            </w:r>
            <w:r>
              <w:rPr/>
              <w:t>највише</w:t>
            </w:r>
            <w:r>
              <w:rPr>
                <w:lang w:val="sr-Latn-CS"/>
              </w:rPr>
              <w:t xml:space="preserve"> </w:t>
            </w:r>
            <w:r>
              <w:rPr/>
              <w:t>недостатака</w:t>
            </w:r>
            <w:r>
              <w:rPr>
                <w:lang w:val="sr-Latn-CS"/>
              </w:rPr>
              <w:t xml:space="preserve">, </w:t>
            </w:r>
            <w:r>
              <w:rPr/>
              <w:t>неипсравности</w:t>
            </w:r>
            <w:r>
              <w:rPr>
                <w:lang w:val="sr-Latn-CS"/>
              </w:rPr>
              <w:t xml:space="preserve">, </w:t>
            </w:r>
            <w:r>
              <w:rPr/>
              <w:t>пропуста</w:t>
            </w:r>
            <w:r>
              <w:rPr>
                <w:lang w:val="sr-Latn-CS"/>
              </w:rPr>
              <w:t>-</w:t>
            </w:r>
            <w:r>
              <w:rPr/>
              <w:t>са</w:t>
            </w:r>
            <w:r>
              <w:rPr>
                <w:lang w:val="sr-Latn-CS"/>
              </w:rPr>
              <w:t xml:space="preserve"> </w:t>
            </w:r>
            <w:r>
              <w:rPr/>
              <w:t>посебним</w:t>
            </w:r>
            <w:r>
              <w:rPr>
                <w:lang w:val="sr-Latn-CS"/>
              </w:rPr>
              <w:t xml:space="preserve"> </w:t>
            </w:r>
            <w:r>
              <w:rPr/>
              <w:t>освртом</w:t>
            </w:r>
            <w:r>
              <w:rPr>
                <w:lang w:val="sr-Latn-CS"/>
              </w:rPr>
              <w:t xml:space="preserve"> </w:t>
            </w: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планирање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документовање</w:t>
            </w:r>
            <w:r>
              <w:rPr>
                <w:lang w:val="sr-Latn-CS"/>
              </w:rPr>
              <w:t xml:space="preserve"> </w:t>
            </w:r>
            <w:r>
              <w:rPr/>
              <w:t>ВО</w:t>
            </w:r>
            <w:r>
              <w:rPr>
                <w:lang w:val="sr-Latn-CS"/>
              </w:rPr>
              <w:t xml:space="preserve"> </w:t>
            </w:r>
            <w:r>
              <w:rPr/>
              <w:t>рада</w:t>
            </w:r>
            <w:r>
              <w:rPr>
                <w:lang w:val="sr-Latn-CS"/>
              </w:rPr>
              <w:t xml:space="preserve"> </w:t>
            </w:r>
            <w:r>
              <w:rPr/>
              <w:t>у</w:t>
            </w:r>
            <w:r>
              <w:rPr>
                <w:lang w:val="sr-Latn-CS"/>
              </w:rPr>
              <w:t xml:space="preserve"> </w:t>
            </w:r>
            <w:r>
              <w:rPr/>
              <w:t>васпитној</w:t>
            </w:r>
            <w:r>
              <w:rPr>
                <w:lang w:val="sr-Latn-CS"/>
              </w:rPr>
              <w:t xml:space="preserve"> </w:t>
            </w:r>
            <w:r>
              <w:rPr/>
              <w:t>групи</w:t>
            </w:r>
            <w:r>
              <w:rPr>
                <w:lang w:val="sr-Latn-CS"/>
              </w:rPr>
              <w:t xml:space="preserve"> </w:t>
            </w:r>
            <w:r>
              <w:rPr/>
              <w:t>у</w:t>
            </w:r>
            <w:r>
              <w:rPr>
                <w:lang w:val="sr-Latn-CS"/>
              </w:rPr>
              <w:t xml:space="preserve"> </w:t>
            </w:r>
            <w:r>
              <w:rPr/>
              <w:t>складу</w:t>
            </w:r>
            <w:r>
              <w:rPr>
                <w:lang w:val="sr-Latn-CS"/>
              </w:rPr>
              <w:t xml:space="preserve"> </w:t>
            </w:r>
            <w:r>
              <w:rPr/>
              <w:t>са</w:t>
            </w:r>
            <w:r>
              <w:rPr>
                <w:lang w:val="sr-Latn-CS"/>
              </w:rPr>
              <w:t xml:space="preserve"> </w:t>
            </w:r>
            <w:r>
              <w:rPr/>
              <w:t>развојним</w:t>
            </w:r>
            <w:r>
              <w:rPr>
                <w:lang w:val="sr-Latn-CS"/>
              </w:rPr>
              <w:t xml:space="preserve"> </w:t>
            </w:r>
            <w:r>
              <w:rPr/>
              <w:t>нивоом</w:t>
            </w:r>
            <w:r>
              <w:rPr>
                <w:lang w:val="sr-Latn-CS"/>
              </w:rPr>
              <w:t xml:space="preserve"> </w:t>
            </w:r>
            <w:r>
              <w:rPr/>
              <w:t>групе</w:t>
            </w:r>
            <w:r>
              <w:rPr>
                <w:lang w:val="sr-Latn-CS"/>
              </w:rPr>
              <w:t xml:space="preserve">, </w:t>
            </w:r>
            <w:r>
              <w:rPr/>
              <w:t>у</w:t>
            </w:r>
            <w:r>
              <w:rPr>
                <w:lang w:val="sr-Latn-CS"/>
              </w:rPr>
              <w:t xml:space="preserve"> </w:t>
            </w:r>
            <w:r>
              <w:rPr/>
              <w:t>складу</w:t>
            </w:r>
            <w:r>
              <w:rPr>
                <w:lang w:val="sr-Latn-CS"/>
              </w:rPr>
              <w:t xml:space="preserve"> </w:t>
            </w:r>
            <w:r>
              <w:rPr/>
              <w:t>са</w:t>
            </w:r>
            <w:r>
              <w:rPr>
                <w:lang w:val="sr-Latn-CS"/>
              </w:rPr>
              <w:t xml:space="preserve"> </w:t>
            </w:r>
            <w:r>
              <w:rPr/>
              <w:t>потребам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интересовањима</w:t>
            </w:r>
            <w:r>
              <w:rPr>
                <w:lang w:val="sr-Latn-CS"/>
              </w:rPr>
              <w:t xml:space="preserve"> </w:t>
            </w:r>
            <w:r>
              <w:rPr/>
              <w:t>деце</w:t>
            </w:r>
            <w:r>
              <w:rPr>
                <w:lang w:val="sr-Latn-CS"/>
              </w:rPr>
              <w:t xml:space="preserve"> </w:t>
            </w:r>
            <w:r>
              <w:rPr/>
              <w:t>у</w:t>
            </w:r>
            <w:r>
              <w:rPr>
                <w:lang w:val="sr-Latn-CS"/>
              </w:rPr>
              <w:t xml:space="preserve"> </w:t>
            </w:r>
            <w:r>
              <w:rPr/>
              <w:t>мешовитим</w:t>
            </w:r>
            <w:r>
              <w:rPr>
                <w:lang w:val="sr-Latn-CS"/>
              </w:rPr>
              <w:t xml:space="preserve"> </w:t>
            </w:r>
            <w:r>
              <w:rPr/>
              <w:t>узрастним</w:t>
            </w:r>
            <w:r>
              <w:rPr>
                <w:lang w:val="sr-Latn-CS"/>
              </w:rPr>
              <w:t xml:space="preserve"> </w:t>
            </w:r>
            <w:r>
              <w:rPr/>
              <w:t>групама</w:t>
            </w:r>
            <w:r>
              <w:rPr>
                <w:lang w:val="sr-Latn-CS"/>
              </w:rPr>
              <w:t xml:space="preserve">, </w:t>
            </w:r>
            <w:r>
              <w:rPr/>
              <w:t>као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конкретизовање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операционализовање</w:t>
            </w:r>
            <w:r>
              <w:rPr>
                <w:lang w:val="sr-Latn-CS"/>
              </w:rPr>
              <w:t xml:space="preserve"> </w:t>
            </w:r>
            <w:r>
              <w:rPr/>
              <w:t>циљев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задатака</w:t>
            </w:r>
            <w:r>
              <w:rPr>
                <w:lang w:val="sr-Latn-CS"/>
              </w:rPr>
              <w:t xml:space="preserve"> </w:t>
            </w:r>
            <w:r>
              <w:rPr/>
              <w:t>ВО</w:t>
            </w:r>
            <w:r>
              <w:rPr>
                <w:lang w:val="sr-Latn-CS"/>
              </w:rPr>
              <w:t xml:space="preserve"> </w:t>
            </w:r>
            <w:r>
              <w:rPr/>
              <w:t>рада</w:t>
            </w:r>
            <w:r>
              <w:rPr>
                <w:lang w:val="sr-Latn-CS"/>
              </w:rPr>
              <w:t>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sr-CS"/>
              </w:rPr>
              <w:t>Тема: Д</w:t>
            </w:r>
            <w:r>
              <w:rPr/>
              <w:t>окументацији</w:t>
            </w:r>
            <w:r>
              <w:rPr>
                <w:lang w:val="sr-Latn-CS"/>
              </w:rPr>
              <w:t xml:space="preserve"> </w:t>
            </w:r>
            <w:r>
              <w:rPr/>
              <w:t>васпитач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- про</w:t>
            </w:r>
            <w:r>
              <w:rPr/>
              <w:t>фесионалн</w:t>
            </w:r>
            <w:r>
              <w:rPr>
                <w:lang w:val="sr-CS"/>
              </w:rPr>
              <w:t xml:space="preserve">и </w:t>
            </w:r>
            <w:r>
              <w:rPr/>
              <w:t>портфоли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 </w:t>
            </w:r>
            <w:r>
              <w:rPr/>
              <w:t>васпитач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вођење</w:t>
            </w:r>
            <w:r>
              <w:rPr>
                <w:lang w:val="sr-Latn-CS"/>
              </w:rPr>
              <w:t xml:space="preserve"> </w:t>
            </w:r>
            <w:r>
              <w:rPr/>
              <w:t>дечјег</w:t>
            </w:r>
            <w:r>
              <w:rPr>
                <w:lang w:val="sr-Latn-CS"/>
              </w:rPr>
              <w:t xml:space="preserve"> </w:t>
            </w:r>
            <w:r>
              <w:rPr/>
              <w:t>портфолија</w:t>
            </w:r>
            <w:r>
              <w:rPr>
                <w:lang w:val="sr-Latn-CS"/>
              </w:rPr>
              <w:t xml:space="preserve">, </w:t>
            </w:r>
            <w:r>
              <w:rPr/>
              <w:t>са</w:t>
            </w:r>
            <w:r>
              <w:rPr>
                <w:lang w:val="sr-Latn-CS"/>
              </w:rPr>
              <w:t xml:space="preserve"> </w:t>
            </w:r>
            <w:r>
              <w:rPr/>
              <w:t>општим</w:t>
            </w:r>
            <w:r>
              <w:rPr>
                <w:lang w:val="sr-Latn-CS"/>
              </w:rPr>
              <w:t xml:space="preserve"> </w:t>
            </w:r>
            <w:r>
              <w:rPr/>
              <w:t>освртом</w:t>
            </w:r>
            <w:r>
              <w:rPr>
                <w:lang w:val="sr-Latn-CS"/>
              </w:rPr>
              <w:t xml:space="preserve"> </w:t>
            </w: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улогу</w:t>
            </w:r>
            <w:r>
              <w:rPr>
                <w:lang w:val="sr-Latn-CS"/>
              </w:rPr>
              <w:t xml:space="preserve">, </w:t>
            </w:r>
            <w:r>
              <w:rPr/>
              <w:t>значај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начин</w:t>
            </w:r>
            <w:r>
              <w:rPr>
                <w:lang w:val="sr-Latn-CS"/>
              </w:rPr>
              <w:t xml:space="preserve"> </w:t>
            </w:r>
            <w:r>
              <w:rPr/>
              <w:t>вођења</w:t>
            </w:r>
            <w:r>
              <w:rPr>
                <w:lang w:val="sr-Latn-CS"/>
              </w:rPr>
              <w:t xml:space="preserve"> </w:t>
            </w:r>
            <w:r>
              <w:rPr/>
              <w:t>портфолија</w:t>
            </w:r>
            <w:r>
              <w:rPr>
                <w:lang w:val="sr-Latn-CS"/>
              </w:rPr>
              <w:t xml:space="preserve"> </w:t>
            </w:r>
            <w:r>
              <w:rPr/>
              <w:t>васпитач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дечјег</w:t>
            </w:r>
            <w:r>
              <w:rPr>
                <w:lang w:val="sr-Latn-CS"/>
              </w:rPr>
              <w:t xml:space="preserve"> </w:t>
            </w:r>
            <w:r>
              <w:rPr/>
              <w:t>портфолија</w:t>
            </w:r>
            <w:r>
              <w:rPr>
                <w:lang w:val="sr-Latn-CS"/>
              </w:rPr>
              <w:t xml:space="preserve">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овом</w:t>
            </w:r>
            <w:r>
              <w:rPr>
                <w:lang w:val="sr-Latn-CS"/>
              </w:rPr>
              <w:t xml:space="preserve"> </w:t>
            </w:r>
            <w:r>
              <w:rPr/>
              <w:t>састанку</w:t>
            </w:r>
            <w:r>
              <w:rPr>
                <w:lang w:val="sr-Latn-CS"/>
              </w:rPr>
              <w:t xml:space="preserve"> </w:t>
            </w:r>
            <w:r>
              <w:rPr/>
              <w:t>је</w:t>
            </w:r>
            <w:r>
              <w:rPr>
                <w:lang w:val="sr-Latn-CS"/>
              </w:rPr>
              <w:t xml:space="preserve"> </w:t>
            </w:r>
            <w:r>
              <w:rPr/>
              <w:t>донешен</w:t>
            </w:r>
            <w:r>
              <w:rPr>
                <w:lang w:val="sr-Latn-CS"/>
              </w:rPr>
              <w:t xml:space="preserve"> </w:t>
            </w:r>
            <w:r>
              <w:rPr/>
              <w:t>закључак</w:t>
            </w:r>
            <w:r>
              <w:rPr>
                <w:lang w:val="sr-Latn-CS"/>
              </w:rPr>
              <w:t xml:space="preserve"> </w:t>
            </w:r>
            <w:r>
              <w:rPr/>
              <w:t>да</w:t>
            </w:r>
            <w:r>
              <w:rPr>
                <w:lang w:val="sr-Latn-CS"/>
              </w:rPr>
              <w:t xml:space="preserve"> </w:t>
            </w:r>
            <w:r>
              <w:rPr/>
              <w:t>ће</w:t>
            </w:r>
            <w:r>
              <w:rPr>
                <w:lang w:val="sr-Latn-CS"/>
              </w:rPr>
              <w:t xml:space="preserve"> </w:t>
            </w:r>
            <w:r>
              <w:rPr/>
              <w:t>се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заинтерсоване</w:t>
            </w:r>
            <w:r>
              <w:rPr>
                <w:lang w:val="sr-Latn-CS"/>
              </w:rPr>
              <w:t xml:space="preserve"> </w:t>
            </w:r>
            <w:r>
              <w:rPr/>
              <w:t>васпитаче</w:t>
            </w:r>
            <w:r>
              <w:rPr>
                <w:lang w:val="sr-Latn-CS"/>
              </w:rPr>
              <w:t xml:space="preserve"> </w:t>
            </w:r>
            <w:r>
              <w:rPr/>
              <w:t>организовати</w:t>
            </w:r>
            <w:r>
              <w:rPr>
                <w:lang w:val="sr-Latn-CS"/>
              </w:rPr>
              <w:t xml:space="preserve"> </w:t>
            </w:r>
            <w:r>
              <w:rPr/>
              <w:t>актив</w:t>
            </w:r>
            <w:r>
              <w:rPr>
                <w:lang w:val="sr-Latn-CS"/>
              </w:rPr>
              <w:t>-</w:t>
            </w:r>
            <w:r>
              <w:rPr/>
              <w:t>радионица</w:t>
            </w:r>
            <w:r>
              <w:rPr>
                <w:lang w:val="sr-Latn-CS"/>
              </w:rPr>
              <w:t xml:space="preserve"> </w:t>
            </w:r>
            <w:r>
              <w:rPr/>
              <w:t>где</w:t>
            </w:r>
            <w:r>
              <w:rPr>
                <w:lang w:val="sr-Latn-CS"/>
              </w:rPr>
              <w:t xml:space="preserve"> </w:t>
            </w:r>
            <w:r>
              <w:rPr/>
              <w:t>ће</w:t>
            </w:r>
            <w:r>
              <w:rPr>
                <w:lang w:val="sr-Latn-CS"/>
              </w:rPr>
              <w:t xml:space="preserve"> </w:t>
            </w:r>
            <w:r>
              <w:rPr/>
              <w:t>се</w:t>
            </w:r>
            <w:r>
              <w:rPr>
                <w:lang w:val="sr-Latn-CS"/>
              </w:rPr>
              <w:t xml:space="preserve"> </w:t>
            </w:r>
            <w:r>
              <w:rPr/>
              <w:t>презентовати</w:t>
            </w:r>
            <w:r>
              <w:rPr>
                <w:lang w:val="sr-Latn-CS"/>
              </w:rPr>
              <w:t xml:space="preserve"> </w:t>
            </w:r>
            <w:r>
              <w:rPr/>
              <w:t>примеи</w:t>
            </w:r>
            <w:r>
              <w:rPr>
                <w:lang w:val="sr-Latn-CS"/>
              </w:rPr>
              <w:t xml:space="preserve"> </w:t>
            </w:r>
            <w:r>
              <w:rPr/>
              <w:t>из</w:t>
            </w:r>
            <w:r>
              <w:rPr>
                <w:lang w:val="sr-Latn-CS"/>
              </w:rPr>
              <w:t xml:space="preserve"> </w:t>
            </w:r>
            <w:r>
              <w:rPr/>
              <w:t>праксе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вођење</w:t>
            </w:r>
            <w:r>
              <w:rPr>
                <w:lang w:val="sr-Latn-CS"/>
              </w:rPr>
              <w:t xml:space="preserve"> </w:t>
            </w:r>
            <w:r>
              <w:rPr/>
              <w:t>професионалног</w:t>
            </w:r>
            <w:r>
              <w:rPr>
                <w:lang w:val="sr-Latn-CS"/>
              </w:rPr>
              <w:t xml:space="preserve"> </w:t>
            </w:r>
            <w:r>
              <w:rPr/>
              <w:t>портфолија</w:t>
            </w:r>
            <w:r>
              <w:rPr>
                <w:lang w:val="sr-Latn-CS"/>
              </w:rPr>
              <w:t xml:space="preserve"> </w:t>
            </w:r>
            <w:r>
              <w:rPr/>
              <w:t>васпитач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дечјег</w:t>
            </w:r>
            <w:r>
              <w:rPr>
                <w:lang w:val="sr-Latn-CS"/>
              </w:rPr>
              <w:t xml:space="preserve"> </w:t>
            </w:r>
            <w:r>
              <w:rPr/>
              <w:t>портфолија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љ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жебет Бедросиан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74 васпитача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93,77% од укупног број васпитача који ВО рад изводе на мађарском језику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4.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пит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ођ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есо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д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питач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ође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есор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б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рт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клађив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есор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вир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есор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љ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жебет Бедросиан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/>
              <w:t>15 васпитача</w:t>
            </w:r>
            <w:r>
              <w:rPr>
                <w:lang w:val="sr-RS"/>
              </w:rPr>
              <w:t xml:space="preserve">;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RS"/>
              </w:rPr>
              <w:t>1 васпитач-волонтер;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RS"/>
              </w:rPr>
              <w:t>1 помоћник директора;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1  координатор програм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RS"/>
              </w:rPr>
              <w:t>(100% васпитача који су укључени у програм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4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пит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т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бн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јализован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ј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икатив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шт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атерњ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ези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а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вир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еч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у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б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рт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о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њ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љ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жебет Бедросиан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9 васпитач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0%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васпитача који су укључени у 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15.</w:t>
            </w:r>
          </w:p>
        </w:tc>
      </w:tr>
      <w:tr>
        <w:trPr>
          <w:trHeight w:val="3539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пит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т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ј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икатив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шт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атерњ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ези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д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ча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в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питн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вир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еде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б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рт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о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њ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љ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н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жебет Бедросиан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 васпитач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100%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аспитача за које је актив био обавез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им за израду ИОП-а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обр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ец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т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рад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ођ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о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д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питач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аглас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од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акоднев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уж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ћ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питач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клађив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те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теристик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одич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тић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сниц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питач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клузив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тић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е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",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год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",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ум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ржебет Бедросиан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4.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 медицинских сестара  (од септембра  почеле први пут радити као мед.сестре)</w:t>
            </w:r>
          </w:p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е: Упутство за рад и вођење књиге неге васпитно - образовног рада; Упутство за вођење  дечјег портфолиа;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Биљана Бошњак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0 медицинских сестар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BA"/>
              </w:rPr>
              <w:t>(53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5.11.2014.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 васпитача и мед. сестара васпитача којима је педагог: Виолета Врцељ Одри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е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зентација начина планирања и документовања васпитно-образовног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, педагог;  васпитачи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Данијела Грешак, Иванка Гуриновић, Дијана Бурнаћ, Александра Радић, Лепосава Сар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5 васпитач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93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sr-CS"/>
              </w:rPr>
              <w:t>03.02.2015.</w:t>
            </w:r>
          </w:p>
        </w:tc>
      </w:tr>
      <w:tr>
        <w:trPr>
          <w:trHeight w:val="680" w:hRule="atLeast"/>
        </w:trPr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b/>
                <w:b/>
                <w:lang w:val="sr-Latn-CS"/>
              </w:rPr>
            </w:pPr>
            <w:r>
              <w:rPr>
                <w:b/>
              </w:rPr>
              <w:t>ПЕДАГОШКО</w:t>
            </w:r>
            <w:r>
              <w:rPr>
                <w:b/>
                <w:lang w:val="sr-Latn-CS"/>
              </w:rPr>
              <w:t>-</w:t>
            </w:r>
            <w:r>
              <w:rPr>
                <w:b/>
              </w:rPr>
              <w:t>ИНСТРУКТИВАН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РАД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ПУТЕМ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ИНДИВИДУАЛНИХ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РАЗГОВОР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С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ВАСПИТАЧИМА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Вртићи</w:t>
            </w:r>
            <w:r>
              <w:rPr>
                <w:lang w:val="sr-Latn-CS"/>
              </w:rPr>
              <w:t xml:space="preserve">: </w:t>
            </w:r>
            <w:r>
              <w:rPr>
                <w:lang w:val="sr-CS"/>
              </w:rPr>
              <w:t xml:space="preserve">"Шумица", "Шумица-јасле", </w:t>
            </w:r>
            <w:r>
              <w:rPr>
                <w:lang w:val="sr-Latn-CS"/>
              </w:rPr>
              <w:t>"</w:t>
            </w:r>
            <w:r>
              <w:rPr>
                <w:lang w:val="sr-CS"/>
              </w:rPr>
              <w:t>Коцкица</w:t>
            </w:r>
            <w:r>
              <w:rPr>
                <w:lang w:val="sr-Latn-CS"/>
              </w:rPr>
              <w:t>", "</w:t>
            </w:r>
            <w:r>
              <w:rPr>
                <w:lang w:val="sr-CS"/>
              </w:rPr>
              <w:t>Сунчица</w:t>
            </w:r>
            <w:r>
              <w:rPr>
                <w:lang w:val="sr-Latn-CS"/>
              </w:rPr>
              <w:t>", "</w:t>
            </w:r>
            <w:r>
              <w:rPr>
                <w:lang w:val="sr-CS"/>
              </w:rPr>
              <w:t>Лане</w:t>
            </w:r>
            <w:r>
              <w:rPr>
                <w:lang w:val="sr-Latn-CS"/>
              </w:rPr>
              <w:t>", "</w:t>
            </w:r>
            <w:r>
              <w:rPr>
                <w:lang w:val="sr-CS"/>
              </w:rPr>
              <w:t>Пепељуга</w:t>
            </w:r>
            <w:r>
              <w:rPr>
                <w:lang w:val="sr-Latn-CS"/>
              </w:rPr>
              <w:t>", "</w:t>
            </w:r>
            <w:r>
              <w:rPr>
                <w:lang w:val="sr-CS"/>
              </w:rPr>
              <w:t>Цветићи</w:t>
            </w:r>
            <w:r>
              <w:rPr>
                <w:lang w:val="sr-Latn-CS"/>
              </w:rPr>
              <w:t>", "</w:t>
            </w:r>
            <w:r>
              <w:rPr>
                <w:lang w:val="sr-CS"/>
              </w:rPr>
              <w:t>Петар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ан</w:t>
            </w:r>
            <w:r>
              <w:rPr>
                <w:lang w:val="sr-Latn-CS"/>
              </w:rPr>
              <w:t>", "</w:t>
            </w:r>
            <w:r>
              <w:rPr>
                <w:lang w:val="sr-CS"/>
              </w:rPr>
              <w:t>Бамби</w:t>
            </w:r>
            <w:r>
              <w:rPr>
                <w:lang w:val="sr-Latn-CS"/>
              </w:rPr>
              <w:t>"</w:t>
            </w:r>
            <w:r>
              <w:rPr>
                <w:lang w:val="sr-CS"/>
              </w:rPr>
              <w:t>, и "Цицибан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ра Хевер, психол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7 васпитача и медицинских сестара-васпитача, ( 24% 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У току године, током обиласка васпитних група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ртићи</w:t>
            </w:r>
            <w:r>
              <w:rPr>
                <w:lang w:val="sr-Latn-CS"/>
              </w:rPr>
              <w:t>:  "</w:t>
            </w:r>
            <w:r>
              <w:rPr/>
              <w:t>Санда</w:t>
            </w:r>
            <w:r>
              <w:rPr>
                <w:lang w:val="sr-Latn-CS"/>
              </w:rPr>
              <w:t xml:space="preserve"> </w:t>
            </w:r>
            <w:r>
              <w:rPr/>
              <w:t>Марјановић</w:t>
            </w:r>
            <w:r>
              <w:rPr>
                <w:lang w:val="sr-Latn-CS"/>
              </w:rPr>
              <w:t>", "</w:t>
            </w:r>
            <w:r>
              <w:rPr/>
              <w:t>Бамби</w:t>
            </w:r>
            <w:r>
              <w:rPr>
                <w:lang w:val="sr-Latn-CS"/>
              </w:rPr>
              <w:t>", "</w:t>
            </w:r>
            <w:r>
              <w:rPr/>
              <w:t>Зека</w:t>
            </w:r>
            <w:r>
              <w:rPr>
                <w:lang w:val="sr-Latn-CS"/>
              </w:rPr>
              <w:t xml:space="preserve">", </w:t>
            </w:r>
            <w:r>
              <w:rPr>
                <w:lang w:val="sr-CS"/>
              </w:rPr>
              <w:t>"Ластавица", "Наш бисер", "Мариаи Мариа", "Коцкица", "Сунчица", "Лане", "Петар Пан", "Шумица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иолета Врцељ Одри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50 васпитача и медицинских сестара - васпитача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71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BA"/>
              </w:rPr>
            </w:pPr>
            <w:r>
              <w:rPr>
                <w:lang w:val="sr-BA"/>
              </w:rPr>
              <w:t>Вртићи: "Шумица","Шумица- јасле",  "Полетарац", "Палчица", "Веверица", "Плави зец", "Мак Ђерђ", "Калимеро", "Кекец", Висибаба", "Пинокио", "Колибри", "Бајка", "Јагодица", "Лептирићи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Биљана Бошњак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77 васпитача (80,%)</w:t>
            </w:r>
          </w:p>
          <w:p>
            <w:pPr>
              <w:pStyle w:val="NoSpacing"/>
              <w:rPr/>
            </w:pPr>
            <w:r>
              <w:rPr>
                <w:lang w:val="sr-CS"/>
              </w:rPr>
              <w:t xml:space="preserve">19 медицицнске сестре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20%)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0-12. 2014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1-03. 2015.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RS"/>
              </w:rPr>
              <w:t>"</w:t>
            </w:r>
            <w:r>
              <w:rPr>
                <w:lang w:val="sr-Latn-CS"/>
              </w:rPr>
              <w:t>M</w:t>
            </w:r>
            <w:r>
              <w:rPr>
                <w:lang w:val="sr-CS"/>
              </w:rPr>
              <w:t>андарина</w:t>
            </w:r>
            <w:r>
              <w:rPr>
                <w:lang w:val="sr-RS"/>
              </w:rPr>
              <w:t>", "Цицибан", "Пера детлић", "Хајди", "Звончица", "Звездице", "Златна рибица", "Бубамара",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"Мала сирена", "Балончићи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Јасмина Кукић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42 васпитача и медицинске сестаре -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Све групе у којима се ВО рад реализује на мађарском језику;Све двојезичне групе на С/М језику;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Вртићи: "Невен", "Марија Петковић-Сунчица", "Марија Петковић-Бисер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Ержебет Бедросиан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85 васпитача (100% 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у току године, најмање 1 пута 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ртићи: Калимеро, Кекец, Наш Бисер, Пинкио, Невен, Лептирићи, Јагодица, Веверица, Хајди, Шумица, Мак Ђерђ, Маштали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highlight w:val="green"/>
                <w:lang w:val="ru-RU"/>
              </w:rPr>
            </w:pPr>
            <w:r>
              <w:rPr>
                <w:lang w:val="ru-RU"/>
              </w:rPr>
              <w:t>Бисерка Јовановић,психол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7 Васпитача и медицинских сестар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25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0. 2014. - 04. 2015.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ртићи: Веверица, Ластавица, Колибри, Плави зец, Палчица, Полетарац, Машталица, Мандарина, Пера Детлић, Мала сирена, Звездице, Снежана, Бубамара, Златна рибица, Звончица, Сунце, Балончић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Милана Јовићевић, психол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8 васпитача и медицинских сестара -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45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</w:tbl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5256"/>
        <w:gridCol w:w="2833"/>
        <w:gridCol w:w="1678"/>
        <w:gridCol w:w="2630"/>
      </w:tblGrid>
      <w:tr>
        <w:trPr>
          <w:trHeight w:val="519" w:hRule="exact"/>
        </w:trPr>
        <w:tc>
          <w:tcPr>
            <w:tcW w:w="13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АЛУАЦИЈА ПРВОГ ЗАДАТКА</w:t>
            </w:r>
          </w:p>
        </w:tc>
      </w:tr>
      <w:tr>
        <w:trPr>
          <w:trHeight w:val="71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  <w:lang w:val="sr-CS"/>
              </w:rPr>
              <w:t xml:space="preserve">Садржај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  <w:lang w:val="sr-CS"/>
              </w:rPr>
              <w:t xml:space="preserve">Начин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Latn-CS"/>
              </w:rPr>
              <w:t>: датум/период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  <w:t xml:space="preserve">Носиоц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</w:tr>
      <w:tr>
        <w:trPr>
          <w:trHeight w:val="116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Врсте обучавања васпитача за процес документовања во рад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Пријава и извештај актива; Извештај стручних срадник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4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Стручни сарадници</w:t>
            </w:r>
          </w:p>
        </w:tc>
      </w:tr>
      <w:tr>
        <w:trPr>
          <w:trHeight w:val="102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Обухват васпитача и медицинских сестара који су прошли обуку за документовање во рада кроз активе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Евиденција стручних сарадник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4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Стручни сарадници</w:t>
            </w:r>
          </w:p>
        </w:tc>
      </w:tr>
      <w:tr>
        <w:trPr>
          <w:trHeight w:val="112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Обухват васпитача и медицинских сестара са којима су стручни сарадници обављали  индивидуални  педагошко инструнктивни  рад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Евиденција стручних сарадник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4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Стручни сарадници</w:t>
            </w:r>
          </w:p>
        </w:tc>
      </w:tr>
    </w:tbl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6"/>
      </w:tblGrid>
      <w:tr>
        <w:trPr>
          <w:trHeight w:val="301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нтитати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ати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</w:t>
            </w:r>
          </w:p>
        </w:tc>
      </w:tr>
      <w:tr>
        <w:trPr>
          <w:trHeight w:val="301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и обучавања васпитача за унапређење процеса  документовања во рада : активи и индивидуални разговори са стручним сарадницима. Васпитачи процењују да им је чек листа са елементима процеса документовања од велике помоћи. Исту листу за увид у начин документовања користе и васпитачи и стручни сарадници и она им представља помоћ приликом израде  плана за унапређење процеса документовања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>Највећи број васпитача је преко актива који су водили педагози био укључен у обуку за документовање во рада. Проценат обухваћених васпитача је изнад 90%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Обухват васпитача укључених у индивидуални педагошко инструктивни рад са стручним сарадницима износи преко 40%. 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едлози за унапређење у наредном периоду:</w:t>
            </w:r>
          </w:p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кључити васпитаче који имају до 5 година радног стажа у обуку на тему документовања во рада; </w:t>
            </w:r>
          </w:p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У обуку укључити васпитаче који имају више радног стажа који ће преносити своје знање млађим колегиницама;</w:t>
            </w:r>
          </w:p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рганизовати презентацију начина документовања во рада на активима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3730"/>
        <w:gridCol w:w="2370"/>
        <w:gridCol w:w="2446"/>
      </w:tblGrid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 xml:space="preserve">ДРУГИ  </w:t>
            </w:r>
            <w:r>
              <w:rPr>
                <w:b/>
                <w:lang w:val="sr-Latn-CS"/>
              </w:rPr>
              <w:t>ЗАДАТАК:</w:t>
            </w:r>
          </w:p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аћење и анализа  процеса планирања, реализације и евалуације васпитно-образовног рада васпитача</w:t>
            </w:r>
          </w:p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АКТИВНОСТ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НОСИОЦИ</w:t>
            </w:r>
          </w:p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(име и презиме, занимање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УЧЕСНИЦИ</w:t>
            </w:r>
          </w:p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(ко, број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ВРЕМЕ</w:t>
            </w:r>
          </w:p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датум/период</w:t>
            </w:r>
          </w:p>
        </w:tc>
      </w:tr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ДАГОШКО ИНСТРУНТИВАН РАД СТРУЧНИХ САРАДНИКА - путем индивидуалних разговора са васпитачима и коришћењем протокола за праћење и вредновање процеса планирања, реализације и евалуације во рада васпитач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ртићи</w:t>
            </w:r>
            <w:r>
              <w:rPr>
                <w:lang w:val="sr-Latn-CS"/>
              </w:rPr>
              <w:t>:  "</w:t>
            </w:r>
            <w:r>
              <w:rPr/>
              <w:t>Санда</w:t>
            </w:r>
            <w:r>
              <w:rPr>
                <w:lang w:val="sr-Latn-CS"/>
              </w:rPr>
              <w:t xml:space="preserve"> </w:t>
            </w:r>
            <w:r>
              <w:rPr/>
              <w:t>Марјановић</w:t>
            </w:r>
            <w:r>
              <w:rPr>
                <w:lang w:val="sr-Latn-CS"/>
              </w:rPr>
              <w:t>", "</w:t>
            </w:r>
            <w:r>
              <w:rPr/>
              <w:t>Бамби</w:t>
            </w:r>
            <w:r>
              <w:rPr>
                <w:lang w:val="sr-Latn-CS"/>
              </w:rPr>
              <w:t>", "</w:t>
            </w:r>
            <w:r>
              <w:rPr/>
              <w:t>Зека</w:t>
            </w:r>
            <w:r>
              <w:rPr>
                <w:lang w:val="sr-Latn-CS"/>
              </w:rPr>
              <w:t xml:space="preserve">", </w:t>
            </w:r>
            <w:r>
              <w:rPr>
                <w:lang w:val="sr-CS"/>
              </w:rPr>
              <w:t>"Ластавица", "Наш бисер", "Мариаи Мариа", "Коцкица", "Сунчица", "Лане", "Петар Пан", "Шумица"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иолета Врцељ Одри, педаг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50 васпитача и медицинских сестара - васпитача </w:t>
            </w:r>
          </w:p>
          <w:p>
            <w:pPr>
              <w:pStyle w:val="NoSpacing"/>
              <w:rPr/>
            </w:pPr>
            <w:r>
              <w:rPr>
                <w:lang w:val="sr-CS"/>
              </w:rPr>
              <w:t>(71%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BA"/>
              </w:rPr>
            </w:pPr>
            <w:r>
              <w:rPr>
                <w:lang w:val="sr-BA"/>
              </w:rPr>
              <w:t>Вртићи: "Шумица","Шумица- јасле",  "Полетарац", "Палчица", "Веверица", "Плави зец", "Мак Ђерђ", "Калимеро", "Кекец", Висибаба", "Пинокио", "Колибри", "Бајка", "Јагодица", "Лептирићи"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Биљана Бошњак, педаг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77 васпитача (80,%)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9 медицицнске сестре (20%)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0-12. 2014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1-03. 2015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RS"/>
              </w:rPr>
              <w:t>"</w:t>
            </w:r>
            <w:r>
              <w:rPr>
                <w:lang w:val="sr-Latn-CS"/>
              </w:rPr>
              <w:t>M</w:t>
            </w:r>
            <w:r>
              <w:rPr/>
              <w:t>андарина</w:t>
            </w:r>
            <w:r>
              <w:rPr>
                <w:lang w:val="sr-RS"/>
              </w:rPr>
              <w:t>", "Цицибан", "Пера детлић", "Хајди", "Звончица", "Звездице", "Златна рибица", "Бубамара",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"Мала сирена", "Балончићи"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Јасмина Кукић, педаг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42 васпитача и медицинске сестаре -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Све групе у којима се ВО рад реализује на мађарском језику;Све двојезичне групе на С/М језику;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Вртићи: "Невен", "Марија Петковић-Сунчица", "Марија Петковић-Бисер"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Ержебет Бедросиан, педаг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85 васпитача (100% 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у току године, најмање 1 пута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ртићи: Веверица, Ластавица, Колибри, Плави зец, Палчица, Полетарац, Машталица, Мандарина, Пера Детлић, Мала сирена, Звездице, Снежана, Бубамара, Златна рибица, Звончица, Сунце, Балончић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Милана Јовићевић, психол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8 васпитача и медицинских сестара -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45 %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ртићи</w:t>
            </w:r>
            <w:r>
              <w:rPr>
                <w:lang w:val="sr-Latn-CS"/>
              </w:rPr>
              <w:t xml:space="preserve">: </w:t>
            </w:r>
            <w:r>
              <w:rPr>
                <w:lang w:val="sr-CS"/>
              </w:rPr>
              <w:t xml:space="preserve">"Шумица", "Шумица-јасле", </w:t>
            </w:r>
            <w:r>
              <w:rPr>
                <w:lang w:val="sr-Latn-CS"/>
              </w:rPr>
              <w:t>"</w:t>
            </w:r>
            <w:r>
              <w:rPr/>
              <w:t>Коцкица</w:t>
            </w:r>
            <w:r>
              <w:rPr>
                <w:lang w:val="sr-Latn-CS"/>
              </w:rPr>
              <w:t>", "</w:t>
            </w:r>
            <w:r>
              <w:rPr/>
              <w:t>Сунчица</w:t>
            </w:r>
            <w:r>
              <w:rPr>
                <w:lang w:val="sr-Latn-CS"/>
              </w:rPr>
              <w:t>", "</w:t>
            </w:r>
            <w:r>
              <w:rPr/>
              <w:t>Лане</w:t>
            </w:r>
            <w:r>
              <w:rPr>
                <w:lang w:val="sr-Latn-CS"/>
              </w:rPr>
              <w:t>", "</w:t>
            </w:r>
            <w:r>
              <w:rPr/>
              <w:t>Пепељуга</w:t>
            </w:r>
            <w:r>
              <w:rPr>
                <w:lang w:val="sr-Latn-CS"/>
              </w:rPr>
              <w:t>", "</w:t>
            </w:r>
            <w:r>
              <w:rPr/>
              <w:t>Цветићи</w:t>
            </w:r>
            <w:r>
              <w:rPr>
                <w:lang w:val="sr-Latn-CS"/>
              </w:rPr>
              <w:t>", "</w:t>
            </w:r>
            <w:r>
              <w:rPr/>
              <w:t>Петар</w:t>
            </w:r>
            <w:r>
              <w:rPr>
                <w:lang w:val="sr-Latn-CS"/>
              </w:rPr>
              <w:t xml:space="preserve"> </w:t>
            </w:r>
            <w:r>
              <w:rPr/>
              <w:t>Пан</w:t>
            </w:r>
            <w:r>
              <w:rPr>
                <w:lang w:val="sr-Latn-CS"/>
              </w:rPr>
              <w:t>", "</w:t>
            </w:r>
            <w:r>
              <w:rPr/>
              <w:t>Бамби</w:t>
            </w:r>
            <w:r>
              <w:rPr>
                <w:lang w:val="sr-Latn-CS"/>
              </w:rPr>
              <w:t>"</w:t>
            </w:r>
            <w:r>
              <w:rPr>
                <w:lang w:val="sr-CS"/>
              </w:rPr>
              <w:t>, "Цицибан"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Александра Хевер, психол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7  васпитача и медицинских сестара -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(24% 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, током обиласка васпитних груп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ртићи: Калимеро, Кекец, Наш Бисер, Пинкио, Невен, Лептирићи, Јагодица, Веверица, Хајди, Шумица, Мак Ђерђ, Машталиц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highlight w:val="green"/>
                <w:lang w:val="ru-RU"/>
              </w:rPr>
            </w:pPr>
            <w:r>
              <w:rPr>
                <w:lang w:val="ru-RU"/>
              </w:rPr>
              <w:t>Бисерка Јовановић, психол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7 Васпитача и медицинских сестар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25%)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0. 2014. - 04. 2015.</w:t>
            </w:r>
          </w:p>
        </w:tc>
      </w:tr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 НА ИЗРАДИ ЈЕДНИСТВЕНОГ ПРОТОКОЛА ЗА ПРАЋЕЊЕ И ВРЕДНОВАЊЕ ПРОЦЕСА ПЛАНИРАЊА, РЕАЛИЗАЦИЈЕ И ЕВАЛУАЦИЈЕ  ВО РАДА И ДЕЧЈЕГ РАЗВОЈА И НАПРЕДОВАЊ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Састанци стручних сарадника и помоћника директора на нивоу педагошких јединица - Анализа, разумевање стандарда квалитета во рада и дечјег развоја и напредовања.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иднатори педагошких јединица за развојно планирање: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илана Јовићевић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ућ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, сарадниц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1. 2014 - 03. 2015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Израда протокола за праћење планирања, реализације и евалуације во рада и дечјег развоја и напредовања на основу Стандарда квалитета - у четири тима: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sr-CS"/>
              </w:rPr>
            </w:pPr>
            <w:r>
              <w:rPr>
                <w:lang w:val="sr-CS"/>
              </w:rPr>
              <w:t>Тим за Књигу рада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sr-CS"/>
              </w:rPr>
            </w:pPr>
            <w:r>
              <w:rPr>
                <w:lang w:val="sr-CS"/>
              </w:rPr>
              <w:t>Тим за Простор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sr-CS"/>
              </w:rPr>
            </w:pPr>
            <w:r>
              <w:rPr>
                <w:lang w:val="sr-CS"/>
              </w:rPr>
              <w:t>Тим за Праћење активности васпитача и деце и Портфолио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sr-CS"/>
              </w:rPr>
            </w:pPr>
            <w:r>
              <w:rPr>
                <w:lang w:val="sr-CS"/>
              </w:rPr>
              <w:t>Тим за Интервју са васпитачима, децом и родитељим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и тимова: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Ержебет Бедросиан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илана Јовићевић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03. 2015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Провера протокола у пракси - примена протокола у васпитним групама; Уношење измена у протоколе;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и тимова за израду протоко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03. 2015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highlight w:val="yellow"/>
                <w:lang w:val="sr-CS"/>
              </w:rPr>
            </w:pPr>
            <w:r>
              <w:rPr>
                <w:lang w:val="sr-CS"/>
              </w:rPr>
              <w:t>Договор о начину примене протокола у пракс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Координатори тимова за израду протоко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Стручни сарадниц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04.2015.</w:t>
            </w:r>
          </w:p>
        </w:tc>
      </w:tr>
    </w:tbl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5256"/>
        <w:gridCol w:w="2833"/>
        <w:gridCol w:w="1678"/>
        <w:gridCol w:w="2630"/>
      </w:tblGrid>
      <w:tr>
        <w:trPr>
          <w:trHeight w:val="519" w:hRule="exact"/>
        </w:trPr>
        <w:tc>
          <w:tcPr>
            <w:tcW w:w="13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АЛУАЦИЈА ДРУГОГ ЗАДАТКА</w:t>
            </w:r>
          </w:p>
        </w:tc>
      </w:tr>
      <w:tr>
        <w:trPr>
          <w:trHeight w:val="71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  <w:lang w:val="sr-CS"/>
              </w:rPr>
              <w:t xml:space="preserve">Садржај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  <w:lang w:val="sr-CS"/>
              </w:rPr>
              <w:t xml:space="preserve">Начин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Latn-CS"/>
              </w:rPr>
              <w:t>: датум/период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  <w:t xml:space="preserve">Носиоц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</w:tr>
      <w:tr>
        <w:trPr>
          <w:trHeight w:val="70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Обухват васпитача који су били праћени од стране стручних сарадник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Извештај стручних срадник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4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Стручни сарадници</w:t>
            </w:r>
          </w:p>
        </w:tc>
      </w:tr>
      <w:tr>
        <w:trPr>
          <w:trHeight w:val="110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Ефикасност процеса израде протокола за праћење процеса планирања, реализације и евалуације во рада и дечјег развоја и напредовањ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Дискусија о ефикасност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3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Стручни сарадници и помоћници директора</w:t>
            </w:r>
          </w:p>
        </w:tc>
      </w:tr>
    </w:tbl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6"/>
      </w:tblGrid>
      <w:tr>
        <w:trPr>
          <w:trHeight w:val="301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нтитати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ати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>У табели су приказани бројеви и проценти обухвата васпитача. Стручни сарадници су праћење рада васпитача обављали на основу протокола за праћење који су били различитог обима и усмерени на различите аспекте рада васпитача. Резултати се из тог разлога не могу упоредити. Договорени начин праћења рада васпитача помоћу јединственог протокола ће нам омогућити да увидимо области у којима је васпитачима потребна највећа подршка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>Процес израде протокола је трајао целе године. Обухватао је фазе читања и тумачења Стандарда квалитета из области во рад и дечји развој и напредовање, заједничке дискусије и трагања за доказима у пракси на које се односе стандарди и индикатори. Протокол који је настао је резултат заједничког рада. Подложан је изменама које ће уследити у процесу његове примене у наредној години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едлози за унапређење у наредном периоду</w:t>
            </w:r>
          </w:p>
          <w:p>
            <w:pPr>
              <w:pStyle w:val="ListParagraph"/>
              <w:numPr>
                <w:ilvl w:val="0"/>
                <w:numId w:val="18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вера протокола у пракси праћењем одређене групе васпитача и анализа података; </w:t>
            </w:r>
          </w:p>
          <w:p>
            <w:pPr>
              <w:pStyle w:val="ListParagraph"/>
              <w:numPr>
                <w:ilvl w:val="0"/>
                <w:numId w:val="18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редставити протокол свим васпитачима уз презентацију стандарда квалитета рада предшколске установ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2413"/>
        <w:gridCol w:w="2147"/>
        <w:gridCol w:w="2547"/>
      </w:tblGrid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 xml:space="preserve">ТРЕЋИ </w:t>
            </w:r>
            <w:r>
              <w:rPr>
                <w:b/>
                <w:lang w:val="sr-Latn-CS"/>
              </w:rPr>
              <w:t>ЗАДАТАК:</w:t>
            </w:r>
          </w:p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пособити васпитаче за самоевалуацију процеса планирања, реализације и евалуације васпитно-образовног рада</w:t>
            </w:r>
          </w:p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АКТИВ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НОСИОЦИ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(име и презиме, занимање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УЧЕСНИЦИ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  <w:t>(ко, број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Latn-CS"/>
              </w:rPr>
              <w:t>ВРЕМЕ: датум/период</w:t>
            </w:r>
          </w:p>
        </w:tc>
      </w:tr>
      <w:tr>
        <w:trPr>
          <w:trHeight w:val="68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ИВИДУАЛНИ КОНТАКТИ СА ВАСПИТАЧИМА У ОКВИРУ ПЕДАГОШКО-ИНСТРУКТИВНОГ РАДА - у процесу самовредновања и планирању процеса за унапређење во ра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аспитачи и медицинске сестр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/>
              <w:t>Вртићи</w:t>
            </w:r>
            <w:r>
              <w:rPr>
                <w:lang w:val="sr-Latn-CS"/>
              </w:rPr>
              <w:t>:  "</w:t>
            </w:r>
            <w:r>
              <w:rPr/>
              <w:t>Санда</w:t>
            </w:r>
            <w:r>
              <w:rPr>
                <w:lang w:val="sr-Latn-CS"/>
              </w:rPr>
              <w:t xml:space="preserve"> </w:t>
            </w:r>
            <w:r>
              <w:rPr/>
              <w:t>Марјановић</w:t>
            </w:r>
            <w:r>
              <w:rPr>
                <w:lang w:val="sr-Latn-CS"/>
              </w:rPr>
              <w:t>", "</w:t>
            </w:r>
            <w:r>
              <w:rPr/>
              <w:t>Бамби</w:t>
            </w:r>
            <w:r>
              <w:rPr>
                <w:lang w:val="sr-Latn-CS"/>
              </w:rPr>
              <w:t>", "</w:t>
            </w:r>
            <w:r>
              <w:rPr/>
              <w:t>Зека</w:t>
            </w:r>
            <w:r>
              <w:rPr>
                <w:lang w:val="sr-Latn-CS"/>
              </w:rPr>
              <w:t xml:space="preserve">", </w:t>
            </w:r>
            <w:r>
              <w:rPr>
                <w:lang w:val="sr-CS"/>
              </w:rPr>
              <w:t>"Ластавица", "Наш бисер", "Мариаи Мариа", "Коцкица", "Сунчица", "Лане", "Петар Пан", "Шумица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иолета Врцељ Одри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 xml:space="preserve">50 васпитача и медицинских сестара - васпитача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71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BA"/>
              </w:rPr>
            </w:pPr>
            <w:r>
              <w:rPr>
                <w:lang w:val="sr-BA"/>
              </w:rPr>
              <w:t>Вртићи: "Шумица","Шумица- јасле",  "Полетарац", "Палчица", "Веверица", "Плави зец", "Мак Ђерђ", "Калимеро", "Кекец", Висибаба", "Пинокио", "Колибри", "Бајка", "Јагодица", "Лептирићи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Биљана Бошњак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77 васпитача (80,%)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19 медицицнске сестре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20%)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0-12. 2014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1-03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RS"/>
              </w:rPr>
              <w:t>"</w:t>
            </w:r>
            <w:r>
              <w:rPr>
                <w:lang w:val="sr-Latn-CS"/>
              </w:rPr>
              <w:t>M</w:t>
            </w:r>
            <w:r>
              <w:rPr/>
              <w:t>андарина</w:t>
            </w:r>
            <w:r>
              <w:rPr>
                <w:lang w:val="sr-RS"/>
              </w:rPr>
              <w:t>", "Цицибан", "Пера детлић", "Хајди", "Звончица", "Звездице", "Златна рибица", "Бубамара",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"Мала сирена", "Балончићи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Јасмина Кукић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highlight w:val="green"/>
                <w:lang w:val="sr-CS"/>
              </w:rPr>
            </w:pPr>
            <w:r>
              <w:rPr>
                <w:lang w:val="sr-CS"/>
              </w:rPr>
              <w:t>42 васпитача и медицинске сестаре -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Све групе у којима се ВО рад реализује на мађарском језику;Све двојезичне групе на С/М језику;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Вртићи: "Невен", "Марија Петковић-Сунчица", "Марија Петковић-Бисер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Ержебет Бедросиан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highlight w:val="yellow"/>
              </w:rPr>
            </w:pPr>
            <w:r>
              <w:rPr>
                <w:lang w:val="sr-CS"/>
              </w:rPr>
              <w:t xml:space="preserve">85 васпитача (100% </w:t>
            </w:r>
            <w:r>
              <w:rPr/>
              <w:t>)</w:t>
            </w:r>
          </w:p>
          <w:p>
            <w:pPr>
              <w:pStyle w:val="NoSpacing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у току године, најмање 1 пута 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ртићи: Веверица, Ластавица, Колибри, Плави зец, Палчица, Полетарац, Машталица, Мандарина, Пера Детлић, Мала сирена, Звездице, Снежана, Бубамара, Златна рибица, Звончица, Сунце, Балончић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Милана Јовићевић, психол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8 васпитача и медицинских сестара - васпитача</w:t>
            </w:r>
          </w:p>
          <w:p>
            <w:pPr>
              <w:pStyle w:val="NoSpacing"/>
              <w:rPr>
                <w:highlight w:val="green"/>
                <w:lang w:val="sr-CS"/>
              </w:rPr>
            </w:pPr>
            <w:r>
              <w:rPr/>
              <w:t>(</w:t>
            </w:r>
            <w:r>
              <w:rPr>
                <w:lang w:val="sr-CS"/>
              </w:rPr>
              <w:t>45%</w:t>
            </w:r>
            <w:r>
              <w:rPr/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ртићи</w:t>
            </w:r>
            <w:r>
              <w:rPr>
                <w:lang w:val="sr-Latn-CS"/>
              </w:rPr>
              <w:t xml:space="preserve">: </w:t>
            </w:r>
            <w:r>
              <w:rPr>
                <w:lang w:val="sr-CS"/>
              </w:rPr>
              <w:t xml:space="preserve">"Шумица", "Шумица-јасле", </w:t>
            </w:r>
            <w:r>
              <w:rPr>
                <w:lang w:val="sr-Latn-CS"/>
              </w:rPr>
              <w:t>"</w:t>
            </w:r>
            <w:r>
              <w:rPr/>
              <w:t>Коцкица</w:t>
            </w:r>
            <w:r>
              <w:rPr>
                <w:lang w:val="sr-Latn-CS"/>
              </w:rPr>
              <w:t>", "</w:t>
            </w:r>
            <w:r>
              <w:rPr/>
              <w:t>Сунчица</w:t>
            </w:r>
            <w:r>
              <w:rPr>
                <w:lang w:val="sr-Latn-CS"/>
              </w:rPr>
              <w:t>", "</w:t>
            </w:r>
            <w:r>
              <w:rPr/>
              <w:t>Лане</w:t>
            </w:r>
            <w:r>
              <w:rPr>
                <w:lang w:val="sr-Latn-CS"/>
              </w:rPr>
              <w:t>", "</w:t>
            </w:r>
            <w:r>
              <w:rPr/>
              <w:t>Пепељуга</w:t>
            </w:r>
            <w:r>
              <w:rPr>
                <w:lang w:val="sr-Latn-CS"/>
              </w:rPr>
              <w:t>", "</w:t>
            </w:r>
            <w:r>
              <w:rPr/>
              <w:t>Цветићи</w:t>
            </w:r>
            <w:r>
              <w:rPr>
                <w:lang w:val="sr-Latn-CS"/>
              </w:rPr>
              <w:t>", "</w:t>
            </w:r>
            <w:r>
              <w:rPr/>
              <w:t>Петар</w:t>
            </w:r>
            <w:r>
              <w:rPr>
                <w:lang w:val="sr-Latn-CS"/>
              </w:rPr>
              <w:t xml:space="preserve"> </w:t>
            </w:r>
            <w:r>
              <w:rPr/>
              <w:t>Пан</w:t>
            </w:r>
            <w:r>
              <w:rPr>
                <w:lang w:val="sr-Latn-CS"/>
              </w:rPr>
              <w:t>", "</w:t>
            </w:r>
            <w:r>
              <w:rPr/>
              <w:t>Бамби</w:t>
            </w:r>
            <w:r>
              <w:rPr>
                <w:lang w:val="sr-Latn-CS"/>
              </w:rPr>
              <w:t>"</w:t>
            </w:r>
            <w:r>
              <w:rPr>
                <w:lang w:val="sr-CS"/>
              </w:rPr>
              <w:t>, "Цицибан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Александра Хевер, психол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7  васпитача и медицинских сестара - васпитача</w:t>
            </w:r>
          </w:p>
          <w:p>
            <w:pPr>
              <w:pStyle w:val="NoSpacing"/>
              <w:rPr>
                <w:highlight w:val="green"/>
                <w:lang w:val="sr-CS"/>
              </w:rPr>
            </w:pPr>
            <w:r>
              <w:rPr/>
              <w:t>(</w:t>
            </w:r>
            <w:r>
              <w:rPr>
                <w:lang w:val="sr-CS"/>
              </w:rPr>
              <w:t xml:space="preserve">24% </w:t>
            </w:r>
            <w:r>
              <w:rPr/>
              <w:t xml:space="preserve">)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току године, током обиласка васпитних група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И ВАСПИТАЧА И МЕДИЦИНСКИХ СЕСТАРА-ВАСПИТАЧ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ординатори акти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Стручни сарадници, васпитач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9. 2014. - 06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 васпитача и мед. сестара васпитача којима је педагог: Виолета Врцељ Одри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познавање са стандардима квалитета из области: Васпитно-образовни рад; Рад по групама - навођење доказа за индикаторе из ове области и дискусиј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иолета Врцељ Одр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69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99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4. и 15. 10.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  <w:t>Актив васпитача који реализују програм за учење енглеског језика; Тема: Стандарди квалитета програма за учење енглеског језика: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Одређивање сегмената који се могу узети у обзир приликом праћење и вредновања  реализације програма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Анализа видео материјала као подстицај за навођење сегмената за праћење и вредновање реализације програма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Дефинисање стандарда  квалитета и индикатора - анализа добре и лоше пракс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иолета Врцељ Одр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5 васпитача</w:t>
            </w:r>
          </w:p>
          <w:p>
            <w:pPr>
              <w:pStyle w:val="NoSpacing"/>
              <w:rPr/>
            </w:pPr>
            <w:r>
              <w:rPr/>
              <w:t>(</w:t>
            </w:r>
            <w:r>
              <w:rPr>
                <w:lang w:val="sr-CS"/>
              </w:rPr>
              <w:t>45%</w:t>
            </w:r>
            <w:r>
              <w:rPr/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9.10.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 васпитача и мед. сестара васпитача којима је педагог: Виолета Врцељ Одри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е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зентација начина планирања и документовања васпитно-образовног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амовредновање процеса документовања васпитно-образовног рада васпитача - представљање чек листе и начина сакупљања података о процесу самовредн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резентација дечјег портфоли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амовредновање дечјег портфолија - представљање чек листе и начина планирања унапређења портфоли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амовредновање рада васпитача са аспекта подстицања развоја детета - представљање чек листе за процену поступака васпитач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иолета Врцељ Одри,  васпитачи:</w:t>
            </w:r>
            <w:r>
              <w:rPr>
                <w:lang w:val="sr-Latn-CS"/>
              </w:rPr>
              <w:t xml:space="preserve"> Данијела Грешак, Иванка Гуриновић, Дијана Бурнаћ, Александра Радић, Лепосава Сарић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 xml:space="preserve"> Наташа Стојић, Сузана Миловановић, Татјана Беоковић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65 васпитача</w:t>
            </w:r>
          </w:p>
          <w:p>
            <w:pPr>
              <w:pStyle w:val="NoSpacing"/>
              <w:rPr/>
            </w:pPr>
            <w:r>
              <w:rPr/>
              <w:t>(</w:t>
            </w:r>
            <w:r>
              <w:rPr>
                <w:lang w:val="sr-CS"/>
              </w:rPr>
              <w:t>93%</w:t>
            </w:r>
            <w:r>
              <w:rPr/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3.02.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sr-Latn-CS"/>
              </w:rPr>
              <w:t xml:space="preserve">Актив </w:t>
            </w:r>
            <w:r>
              <w:rPr>
                <w:lang w:val="sr-CS"/>
              </w:rPr>
              <w:t xml:space="preserve"> васпитача који реализују програм за учење енглеског језика; Тема: Стандарди квалитета програма за учење енглеског језика: Израда протокола за праћење и вредновање реализације активности на енглеском језик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иолета Врцељ Одр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3 васпитача и 2 стручна сарадника</w:t>
            </w:r>
          </w:p>
          <w:p>
            <w:pPr>
              <w:pStyle w:val="NoSpacing"/>
              <w:rPr/>
            </w:pPr>
            <w:r>
              <w:rPr/>
              <w:t>(</w:t>
            </w:r>
            <w:r>
              <w:rPr>
                <w:lang w:val="sr-CS"/>
              </w:rPr>
              <w:t>68 %</w:t>
            </w:r>
            <w:r>
              <w:rPr/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7,28,29. 04. 2015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 васпитача  средње васпитне групе којима је координатор : Јасна Скендеровић; 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познавање са стандардима квалитета из области: Васпитно-образовни рад; Рад по групама - навођење доказа за индикаторе из ове области и дискусиј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Милана Јовићевић, психолог и Снежана Јоцић,  васпита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3</w:t>
            </w:r>
            <w:r>
              <w:rPr/>
              <w:t>0</w:t>
            </w:r>
            <w:r>
              <w:rPr>
                <w:lang w:val="sr-CS"/>
              </w:rPr>
              <w:t xml:space="preserve">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.01.2015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 васпитача и медицинских сестара 3. педагошке јединице, којима је педагог Јасмина Кукић на тему: Васпитно - образовни рад у узрасно мешовитој групи, кроз призму индивидуализације - примери добре пракс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Јасмина Кукић, педагог, Данијела Грешак, васпитач, Иванка Гуриновић Роквић, васпита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55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.02</w:t>
            </w:r>
            <w:r>
              <w:rPr>
                <w:lang w:val="sr-CS"/>
              </w:rPr>
              <w:t>. 2015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 васпитача и медицинских сестара 3. педагошке јединице, којима је педагог Јасмина Кукић на тему: Интегративно учење у вртић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Јасмина Кукић, педагог, Весна Цветковић, васпитач, Јагода Кораћ, васпита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85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9. 05. 2015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0. 05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 медицинских сестара и васпитача јеслица 1 и 2 на теме: Примери добре праксе у подстицању дечјег развоја - говор и моторика, Играчка као подстицај за развој моторике и говора, Запажања о примени Протокола за самовредновање рада васпитача у области ВО рад и дечји развој и напредовање и предлози за измене и прилагођавање инструмента за примену у јаслицама, Развој хигијенских навика код деце у јаслицама ..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Јасмина Кукић, педагог, Сања Марковић, васпитач, Данијела Башић Палковић, васпитач, Марина Ковачевић, медицинска сестра, Наташа Фараго, васпита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45 медицинских сестара и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5. 04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 васпитача старијих група:</w:t>
            </w:r>
          </w:p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ма: Процедура самовредновања у Установи (организација, обавезе, начин спровођења)</w:t>
            </w:r>
          </w:p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Милана Јовићевић, психол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</w:t>
            </w:r>
            <w:r>
              <w:rPr>
                <w:lang w:val="sr-CS"/>
              </w:rPr>
              <w:t xml:space="preserve">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4.03.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 најстаријих узрасних група тема:</w:t>
            </w:r>
          </w:p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ој емоционалних компетенција - Емоционална интелигенција у процесу самовредновања; Развијање климе за самовредновање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Бисерка Јовановић, психол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35 васпитача и медицинских сестара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76%)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0.10.201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дукативна искуствена радионица – освешћивање и редуковање индивидуалних унутрашњих фактора који детерминишу квалитет комуникације.  Област: Развијање климе за самовредновање. Тема: Развиј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ештина које служе као подршка у јачању самоефикас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едуслова за самовредновањ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Бисерка Јовановић, психол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0 васпитача и педагог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8.11.201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ИЛОТ ПРОЈЕК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"САМОЕВАЛУАЦИЈА ПРОЦЕСА ПЛАНИРАЊА, РЕАЛИАЗАЦИЈЕ И ЕВАЛУАЦИЈЕ ВО РАДА ВАСПИТАЧА" У 4 ФАЗ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200 васпитачи из 20 вртић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1. 2014 - 03. 2015.</w:t>
            </w:r>
          </w:p>
        </w:tc>
      </w:tr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а фаза пилот пројекта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а и заједничко разумевање стандрада квалитета рада предшколске установ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ординатори Педагошких јединица за развојно планирањ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11 стручних сарадника и сарадника,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3 помоћника директо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1.2014. - 01.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рада протокола за самоевалуацију планирања, реализације и евалуације - област: Васпитно-образовни рад и Дечји развој и напредовање; извори доказа: 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sr-CS"/>
              </w:rPr>
            </w:pPr>
            <w:r>
              <w:rPr>
                <w:lang w:val="sr-CS"/>
              </w:rPr>
              <w:t>Књига рада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sr-CS"/>
              </w:rPr>
            </w:pPr>
            <w:r>
              <w:rPr>
                <w:lang w:val="sr-CS"/>
              </w:rPr>
              <w:t>Простор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аћење активности васпитача и деце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ртфолио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sr-CS"/>
              </w:rPr>
            </w:pPr>
            <w:r>
              <w:rPr>
                <w:lang w:val="sr-CS"/>
              </w:rPr>
              <w:t>Интервју са васпитачима, децом и родитељим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ординатори тимова за израду протокол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11 стручних сарадника и сарадника,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3 помоћника директо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2- 04.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протокола у пракси - у 4 васпитне групе и израда коначне форме протокол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 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начна форма се налази у прилогу број 2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ординатори тимова за израду протокол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11 стручних сарадника и сарадника,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3 помоћника директо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3.2015.</w:t>
            </w:r>
          </w:p>
        </w:tc>
      </w:tr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а фаза пилот пројекта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ематс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актив васпитача и медицинских сестара-васпитача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>"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андарди квалитета и унапређење рада - област: Васпитно-образовни рад и Дечји развој и напредовање"</w:t>
            </w:r>
            <w:r>
              <w:rPr>
                <w:lang w:val="sr-CS"/>
              </w:rPr>
              <w:t xml:space="preserve"> - Трећа педагошка једини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Тим за развојно планирање 3. пед. јединиц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51 Васпитача, мед. сестара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0. 02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ематс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актив васпитача и медицинских сестара-васпитача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>"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андарди квалитета и унапређење рада - област: Васпитно-образовни рад и Дечји развој и напредовање"</w:t>
            </w:r>
            <w:r>
              <w:rPr>
                <w:lang w:val="sr-CS"/>
              </w:rPr>
              <w:t xml:space="preserve"> - Прва педагошка једини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Тим за развојно планирање 1. пед. јединиц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53 Васпитача, мед. сестара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1. 02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ематс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актив васпитача и медицинских сестара-васпитача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>"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андарди квалитета и унапређење рада - област: Васпитно-образовни рад и Дечји развој и напредовање"</w:t>
            </w:r>
            <w:r>
              <w:rPr>
                <w:lang w:val="sr-CS"/>
              </w:rPr>
              <w:t xml:space="preserve"> - Друга педагошка једини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Тим за развојно планирање 2. пед. јединиц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50 Васпитача, мед. сестара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2. 02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ематс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актив васпитача и медицинских сестара-васпитача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>"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андарди квалитета и унапређење рада - област: Васпитно-образовни рад и Дечји развој и напредовање"</w:t>
            </w:r>
            <w:r>
              <w:rPr>
                <w:lang w:val="sr-CS"/>
              </w:rPr>
              <w:t xml:space="preserve"> - Трећа педагошка једини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Тим за развојно планирање 3. пед. јединиц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41 Васпитача, мед. сестара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24.02.2015. 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ематс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актив васпитача и медицинских сестара-васпитача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>"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андарди квалитета и унапређење рада - област: Васпитно-образовни рад и Дечји развој и напредовање"</w:t>
            </w:r>
            <w:r>
              <w:rPr>
                <w:lang w:val="sr-CS"/>
              </w:rPr>
              <w:t xml:space="preserve"> - Прва педагошка једини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Тим за развојно планирање 1. пед. јединиц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45 Васпитача, мед. сестара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5. 02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ематс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актив васпитача и медицинских сестара-васпитача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>"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андарди квалитета и унапређење рада - област: Васпитно-образовни рад и Дечји развој и напредовање"</w:t>
            </w:r>
            <w:r>
              <w:rPr>
                <w:lang w:val="sr-CS"/>
              </w:rPr>
              <w:t xml:space="preserve"> - Друга педагошка једини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Тим за развојно планирање 2. пед. јединиц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4 Васпитача, мед. сестара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6. 02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ематс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актив васпитача и медицинских сестара-васпитача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>"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андарди квалитета и унапређење рада - област: Васпитно-образовни рад и Дечји развој и напредовање"</w:t>
            </w:r>
            <w:r>
              <w:rPr>
                <w:lang w:val="sr-CS"/>
              </w:rPr>
              <w:t xml:space="preserve"> - Друга педагошка једини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Тим за развојно планирање 2. пед. јединиц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38 </w:t>
            </w:r>
            <w:r>
              <w:rPr>
                <w:lang w:val="sr-CS"/>
              </w:rPr>
              <w:t>Васпитача, мед. сестара васпитач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5. 03. 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>Израђен је документ: "Докази који потврђују пристуство индикатора за стандарде у оквиру области Васпитно-образовни рад и Дечји развој и напредовање" у коме су обједињени подаци добијени од васпитача на тематским активима све три педагошке јединице; Документ се налази у прилозима број 20 - 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оП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0.03.2015.</w:t>
            </w:r>
          </w:p>
        </w:tc>
      </w:tr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b/>
                <w:lang w:val="sr-CS"/>
              </w:rPr>
              <w:t>Трећа фаза пилот пројекта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Анализа и прилагођавање упитника за самоевалуацију  планирања, реализације и евалуације во рада и дечјег развоја и напредовања од стране васпитач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Координатори педагошких јединица за развојно планирање: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Милана Јовићевић и Виолета Врцељ Одр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Радна група од 10 васпитача и медицинских сестара-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3.2015.</w:t>
            </w:r>
          </w:p>
        </w:tc>
      </w:tr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b/>
                <w:lang w:val="sr-CS"/>
              </w:rPr>
              <w:t>Четврта фаза пилот пројекта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Израда упитника за самоевалуацију  планирања, реализације и евалуације - област: Васпитно-образовни рад и Дечји развој и напредовање; извори доказа: 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Књига рада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Простор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аћење активности васпитача и деце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ртфолио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Интервју са васпитачима, децом и родитељим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ординатори тимова за израду упитни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3.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Дистрибуција упитника, обрада и тумачење података, презентација и израда плана за унапређење области: Васпитно-образовни рад и Дечји развој  и напредовање;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начна форма упитника се налази у прилозима број 15 - 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ординатори тимова за израду упитника,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Координатори Педагошких јединица за развојно планирања,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03 - 04. 2015.</w:t>
            </w:r>
          </w:p>
        </w:tc>
      </w:tr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ПРИЛОГУ: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sr-CS"/>
              </w:rPr>
            </w:pPr>
            <w:r>
              <w:rPr>
                <w:lang w:val="sr-CS"/>
              </w:rPr>
              <w:t>Упитници за самовредновање области Дечји развој и напредовање и Васпитно-образовни рад од стране васпитача:</w:t>
            </w:r>
          </w:p>
          <w:p>
            <w:pPr>
              <w:pStyle w:val="NoSpacing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Портфолио - Прилог број 15</w:t>
            </w:r>
          </w:p>
          <w:p>
            <w:pPr>
              <w:pStyle w:val="NoSpacing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Интервју са родитељима и децом - Прилог број 16</w:t>
            </w:r>
          </w:p>
          <w:p>
            <w:pPr>
              <w:pStyle w:val="NoSpacing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Књига рада - Прилог број 17</w:t>
            </w:r>
          </w:p>
          <w:p>
            <w:pPr>
              <w:pStyle w:val="NoSpacing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Посматрање активности васпитача - Прилог број 18</w:t>
            </w:r>
          </w:p>
          <w:p>
            <w:pPr>
              <w:pStyle w:val="NoSpacing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Простор  - Прилог број  19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sr-CS"/>
              </w:rPr>
            </w:pPr>
            <w:r>
              <w:rPr>
                <w:lang w:val="sr-CS"/>
              </w:rPr>
              <w:t>Докази који потврђују пристуство индикатора за стандарде у оквиру области Васпитно-образовни рад и Дечји развој и напредовање:</w:t>
            </w:r>
          </w:p>
          <w:p>
            <w:pPr>
              <w:pStyle w:val="NoSpacing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Прва ПЈ - Прилог број 20</w:t>
            </w:r>
          </w:p>
          <w:p>
            <w:pPr>
              <w:pStyle w:val="NoSpacing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Друга ПЈ - Прилог број 21 </w:t>
            </w:r>
          </w:p>
          <w:p>
            <w:pPr>
              <w:pStyle w:val="NoSpacing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Трећа ПЈ -  Прилог број 22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sr-CS"/>
              </w:rPr>
            </w:pPr>
            <w:r>
              <w:rPr>
                <w:lang w:val="sr-CS"/>
              </w:rPr>
              <w:t>Протоколи за праћење планирања, реализације и евалуације васпитно-образовног рада и дечјег развоја и напредовања - Прилог број 23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sr-CS"/>
              </w:rPr>
              <w:t>План оспособљавања свих васпитача за процес самовредновања - Прилог број 29</w:t>
            </w:r>
          </w:p>
        </w:tc>
      </w:tr>
    </w:tbl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5256"/>
        <w:gridCol w:w="2833"/>
        <w:gridCol w:w="1678"/>
        <w:gridCol w:w="2630"/>
      </w:tblGrid>
      <w:tr>
        <w:trPr>
          <w:trHeight w:val="519" w:hRule="exact"/>
        </w:trPr>
        <w:tc>
          <w:tcPr>
            <w:tcW w:w="13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АЛУАЦИЈА ТРЕЋЕГ ЗАДАТКА</w:t>
            </w:r>
          </w:p>
        </w:tc>
      </w:tr>
      <w:tr>
        <w:trPr>
          <w:trHeight w:val="71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  <w:lang w:val="sr-CS"/>
              </w:rPr>
              <w:t xml:space="preserve">Садржај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  <w:lang w:val="sr-CS"/>
              </w:rPr>
              <w:t xml:space="preserve">Начин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Latn-CS"/>
              </w:rPr>
              <w:t>: датум/период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  <w:t xml:space="preserve">Носиоц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</w:tr>
      <w:tr>
        <w:trPr>
          <w:trHeight w:val="52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Ефекти пилот пројект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Евалуација од стране чланова развојног план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4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54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/ проценат укључених васпитача и мед. сестара - васпитача у обуку/пилот пројекат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извештаја са реализоване обуке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3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102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 xml:space="preserve">Број/ проценат укључених васпитача који су кроз активе обучавани за процес самовредновања / Средња васпитна група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извештаја о раду актив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22.01.201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Председник Актива Јасмина седлак  и Јасна Скендеровић координатор Актива</w:t>
            </w:r>
          </w:p>
        </w:tc>
      </w:tr>
      <w:tr>
        <w:trPr>
          <w:trHeight w:val="104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 / проценат укључених васпитача који су са стручним сарадницима  учествовали у индивидуалном пед.- инструктивном раду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извештаја стручних сарадник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5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стручни сарадници</w:t>
            </w:r>
          </w:p>
        </w:tc>
      </w:tr>
    </w:tbl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6"/>
      </w:tblGrid>
      <w:tr>
        <w:trPr>
          <w:trHeight w:val="301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нтитати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ати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Пилот пројекат је за циљ имао упознавање васпитача, стручних сарадника, помоћника директора са Стандрардима квалитета рада предшколске установе. Омогућили смо да се у Установи води стручна расправа о стандардима и индикаторима квалитета рада уз преиспитивање сопствене праксе. Овај процес преиспитивања је овим пројектом тек започео. У наредном периоду ћемо се на основу резултата самовредновања фокусирати на одређене стандарде и индикаторе и о њима наставити стручну дискусију. Сматрамо да је то најважнији резултата оваквог начина рада. Иако дуготрајан овај процес освешћивања сопствене праксе је начин за њено унапређење. У наредној школској години ће се  у овакав начин рада укључити и васпитачи из других вртића. Потешкоћу у реализацији пилот пројекта  односно процеса самовредновања је представљала неусаглашеност у организацији стручних тела установе. Нпр. рад актива и теме које су се на њима обрађивале нису пратиле циљеве из развојног плана. 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Укупан броја васпитача који раде у вртићима предвиђеним за реализацију овог задатка износи: 180.  У програм обуке је било укључено 173 васпитача. То представља  96% процената обухвата васпитача. </w:t>
            </w:r>
          </w:p>
          <w:p>
            <w:pPr>
              <w:pStyle w:val="ListParagraph"/>
              <w:jc w:val="both"/>
              <w:rPr>
                <w:lang w:val="sr-Latn-CS"/>
              </w:rPr>
            </w:pPr>
            <w:r>
              <w:rPr>
                <w:lang w:val="sr-CS"/>
              </w:rPr>
              <w:t>Од укупног броја васпитача у целој установи проценат укључених васпитача износи 52% 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jc w:val="both"/>
              <w:rPr>
                <w:lang w:val="sr-CS"/>
              </w:rPr>
            </w:pPr>
            <w:r>
              <w:rPr/>
              <w:t>Подаци</w:t>
            </w:r>
            <w:r>
              <w:rPr>
                <w:lang w:val="sr-Latn-CS"/>
              </w:rPr>
              <w:t xml:space="preserve"> </w:t>
            </w:r>
            <w:r>
              <w:rPr/>
              <w:t>о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броју васпитача се налазе у табели поред наведене активности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Број укључених васпитача и проценти се налазе у табели пред наведене активности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едлози за унапређење у наредном периоду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складити рад актива, педагошког колегијума, васпитно-образовног већа са циљевима и задацима из развојног плана.</w:t>
            </w:r>
          </w:p>
          <w:p>
            <w:pPr>
              <w:pStyle w:val="ListParagraph"/>
              <w:numPr>
                <w:ilvl w:val="0"/>
                <w:numId w:val="19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везати теме и начине рада актива педагошких јединица са активима узрасних група и програмским активима.</w:t>
            </w:r>
          </w:p>
        </w:tc>
      </w:tr>
    </w:tbl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Spacing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Latn-CS"/>
        </w:rPr>
      </w:pPr>
      <w:r>
        <w:rPr>
          <w:b/>
          <w:lang w:val="sr-Latn-CS"/>
        </w:rPr>
        <w:t xml:space="preserve">II </w:t>
      </w:r>
    </w:p>
    <w:p>
      <w:pPr>
        <w:pStyle w:val="NoSpacing"/>
        <w:rPr>
          <w:b/>
          <w:b/>
          <w:lang w:val="sr-Latn-CS"/>
        </w:rPr>
      </w:pPr>
      <w:r>
        <w:rPr>
          <w:b/>
          <w:lang w:val="sr-Latn-CS"/>
        </w:rPr>
        <w:t>ОБЛАСТ</w:t>
      </w:r>
      <w:r>
        <w:rPr>
          <w:b/>
          <w:lang w:val="sr-CS"/>
        </w:rPr>
        <w:t xml:space="preserve"> ПРОМЕНЕ</w:t>
      </w:r>
      <w:r>
        <w:rPr>
          <w:b/>
          <w:lang w:val="sr-Latn-CS"/>
        </w:rPr>
        <w:t xml:space="preserve">: </w:t>
      </w:r>
      <w:r>
        <w:rPr>
          <w:b/>
          <w:lang w:val="sr-CS"/>
        </w:rPr>
        <w:t>ДЕЧЈИ РАЗВОЈ И НАПРЕДОВ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3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701"/>
        <w:gridCol w:w="3260"/>
        <w:gridCol w:w="2761"/>
      </w:tblGrid>
      <w:tr>
        <w:trPr>
          <w:trHeight w:val="664" w:hRule="atLeast"/>
        </w:trPr>
        <w:tc>
          <w:tcPr>
            <w:tcW w:w="1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 промене: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>ДЕЧЈИ РАЗВОЈ И НАПРЕДОВАЊЕ</w:t>
            </w:r>
            <w:r>
              <w:rPr>
                <w:b/>
                <w:sz w:val="22"/>
                <w:szCs w:val="22"/>
                <w:lang w:val="sr-CS"/>
              </w:rPr>
              <w:t xml:space="preserve"> 2014/2015. ГОДИНА</w:t>
            </w:r>
          </w:p>
        </w:tc>
      </w:tr>
      <w:tr>
        <w:trPr>
          <w:trHeight w:val="802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ни циљ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АЋЕЊЕ НАПРЕДОВАЊА ДЕЦЕ У РАЗВОЈУ И УЧЕЊУ У ОСНОВИ ЈЕ ПРОЦЕСА ВАСПИТНО-ОБРАЗОВНОГ РАДА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АЛУАЦИЈА ЗАДАТАК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детаљна евалуација се налази после табеле о реализације акционих планова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ваки задатак)</w:t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АДА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РТИЋ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ОСИО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КРИТЕРИЈУМИ УСПЕ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СТВАРЕНОСТ КРИТЕРИЈУМ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ВОР ПОДАТАКА</w:t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пособити васпитаче за процес праћења дечјег развој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и вртић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а служб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Учесници: Стручни сарадници, васпитачи и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мед.сест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lang w:val="sr-CS"/>
              </w:rPr>
              <w:t>70% васпитача је обухваћено програмима обуке за процес праћења дечјег разво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ви васпитачи су обучени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годишњег плана рада Установе - август 2015.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Евиденција о стручном усавршава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њу васпитача у оквиру актива</w:t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70% васпитача користи дечји портфолио за пр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>ћење напредовања де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ви васпитачи воде дечји портфолио. Око 70%  васпитача користи инструменте за праћење појединих аспеката развоја детета. Око 20% васпитача користе инструменте за праћење развоја детет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lang w:val="sr-CS"/>
              </w:rPr>
              <w:t>Резултати истраживања</w:t>
            </w:r>
            <w:r>
              <w:rPr>
                <w:lang w:val="sr-Latn-CS"/>
              </w:rPr>
              <w:t>/самовредновања</w:t>
            </w:r>
            <w:r>
              <w:rPr>
                <w:lang w:val="sr-CS"/>
              </w:rPr>
              <w:t>; јун 2015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АЛИЗАЦИЈА АКЦИОНОГ ПЛАН</w:t>
      </w:r>
      <w:r>
        <w:rPr/>
        <w:t>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2413"/>
        <w:gridCol w:w="2147"/>
        <w:gridCol w:w="2547"/>
      </w:tblGrid>
      <w:tr>
        <w:trPr/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 xml:space="preserve">ПРВИ </w:t>
            </w:r>
            <w:r>
              <w:rPr>
                <w:lang w:val="sr-Latn-CS"/>
              </w:rPr>
              <w:t>ЗАДАТАК: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способити васпитаче за процес праћења дечјег развоја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АКТИВ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НОСИОЦИ</w:t>
            </w:r>
          </w:p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(име и презиме, занимање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УЧЕСНИЦИ</w:t>
            </w:r>
          </w:p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(ко, број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ВРЕМЕ:</w:t>
            </w:r>
          </w:p>
          <w:p>
            <w:pPr>
              <w:pStyle w:val="NoSpacing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датум/период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Анализа корисности и употребљивости чек  листи за процену стања говора  и  језика код деце од 1-7година  на М и С језику за васпитаче и мед.сестре-васпитаче  -  Инструмент “Развојне говорне норме    од 1-7 година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Тим за превенцију говорних потешкоћ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7 васпитача и   логопе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7.10.2014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Анализа коришћења Упитника за процену говорног статуса деце у васпитним групама,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highlight w:val="green"/>
                <w:lang w:val="sr-CS"/>
              </w:rPr>
            </w:pPr>
            <w:r>
              <w:rPr>
                <w:lang w:val="sr-Latn-CS"/>
              </w:rPr>
              <w:t>Ma</w:t>
            </w:r>
            <w:r>
              <w:rPr>
                <w:lang w:val="sr-CS"/>
              </w:rPr>
              <w:t>рта Пертет и Јасна Скендеровић, логопед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логопе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20.04.2015</w:t>
            </w:r>
          </w:p>
        </w:tc>
      </w:tr>
      <w:tr>
        <w:trPr>
          <w:trHeight w:val="699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ru-RU"/>
              </w:rPr>
              <w:t>Размена информација о напретку оне деце која посећују логопедске терапијске часове - сарадња са васпитачим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highlight w:val="green"/>
                <w:lang w:val="sr-CS"/>
              </w:rPr>
            </w:pPr>
            <w:r>
              <w:rPr>
                <w:lang w:val="sr-Latn-CS"/>
              </w:rPr>
              <w:t>Ma</w:t>
            </w:r>
            <w:r>
              <w:rPr>
                <w:lang w:val="sr-CS"/>
              </w:rPr>
              <w:t>рта Пертет и Јасна Скендеровић, логопед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96 васпитача у обданишним и забавишним групам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 октобра до јуна 2015</w:t>
            </w:r>
          </w:p>
        </w:tc>
      </w:tr>
      <w:tr>
        <w:trPr>
          <w:trHeight w:val="506" w:hRule="atLeast"/>
        </w:trPr>
        <w:tc>
          <w:tcPr>
            <w:tcW w:w="1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lang w:val="sr-CS"/>
              </w:rPr>
            </w:pPr>
            <w:r>
              <w:rPr>
                <w:b/>
              </w:rPr>
              <w:t>ПЕДАГОШКО</w:t>
            </w:r>
            <w:r>
              <w:rPr>
                <w:b/>
                <w:lang w:val="sr-Latn-CS"/>
              </w:rPr>
              <w:t>-</w:t>
            </w:r>
            <w:r>
              <w:rPr>
                <w:b/>
              </w:rPr>
              <w:t>ИНСТРУКТИВАН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РАД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ПУТЕМ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ИНДИВИДУАЛНИХ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РАЗГОВОР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С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ВАСПИТАЧИМА</w:t>
            </w:r>
          </w:p>
        </w:tc>
      </w:tr>
      <w:tr>
        <w:trPr>
          <w:trHeight w:val="699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Вртићи: Калимеро, Кекец, Наш Бисер, Пинкио, Невен, Лептирићи, Јагодица, Веверица, Хајди, Шумица, Мак Ђерђ, Маштали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highlight w:val="green"/>
                <w:lang w:val="ru-RU"/>
              </w:rPr>
            </w:pPr>
            <w:r>
              <w:rPr>
                <w:lang w:val="ru-RU"/>
              </w:rPr>
              <w:t>Бисерка Јовановић,психол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7 Васпитача и медицинских сестара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(25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0. 2014. - 04. 2015.</w:t>
            </w:r>
          </w:p>
        </w:tc>
      </w:tr>
      <w:tr>
        <w:trPr>
          <w:trHeight w:val="442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МИНАРИ, СУПЕРВИЗИЈ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еминар за васпитаче који реализују ППП  - семинар:  "Ја полазим ушколу" - област праћење дечјег развој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илана Јовићевић, психолог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0 васпитач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1. 10.  2014.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упервизија програма "Ја полазим ушколу" - област праћење дечјег развоја за васпитаче који реализују ППП - актив васпитача најстаријих узрасних груп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илана Јовићевић, психолог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28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04.02.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еминар за васпитаче који реализују ППП  - семинар:  "Ја полазим ушколу" - област праћење дечјег развој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илана Јовићевић, психолог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8 васпитач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21. 02.  2015.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еминар за васпитаче из 10 вртића - "Тимска подршка развоју детета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илана Јовићевић, психолог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37 васпитача и медицинских сестара -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04.09. 2014.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бу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пит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о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ђарск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ези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мат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ћ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ђ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чј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едовањ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вир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ничарск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питач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с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атр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ћ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а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ти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овањ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за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аглаше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алу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ешк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ежа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ц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њиз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питач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тзир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лик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уствовал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питач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т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 Детаљније: у записнику са актива, са приложеним списком учесника актив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жебет Бедросиан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чесника: 26 васпитача. На активу је било учесника васпитача који су се добровољно прикључили активу, мада су већ једном прошли ову радионицу, ради утврђивања, оснаживања себе у овом процесу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4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Семинар за вапитаче и медицинске сестре  на тему: "Заједно у адаптацији"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, педаго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30 васпитача и медицинских сеста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6. 08. 2014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Семинар за васпитаче на тему: "Заједно у припреми за школу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, педагог, Јагода Кораћ, васпита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72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1. 10. 2014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8.10. 2014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И - презентовање примера добре праксе у вођењу портфолиј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 васпитача и мед. сестара васпитача којима је педагог: Виолета Врцељ Одри -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ме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езентација дечјег портфоли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амовредновање дечјег портфолија - представљање чек листе и начина планирања унапређења портфоли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Виолета Врцељ Одри, </w:t>
            </w:r>
            <w:r>
              <w:rPr>
                <w:lang w:val="sr-Latn-CS"/>
              </w:rPr>
              <w:t xml:space="preserve"> Данијела Грешак, Иванка Гуриновић, Дијана Бурнаћ, Александра Радић, Наташа Стојић, Сузана Миловановић, Татјана Беоковић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65 васпитача и медицинских сестара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03.02.2015.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lang w:val="sr-RS"/>
              </w:rPr>
              <w:t xml:space="preserve">Обука </w:t>
            </w:r>
            <w:r>
              <w:rPr/>
              <w:t>васпитача</w:t>
            </w:r>
            <w:r>
              <w:rPr>
                <w:lang w:val="sr-Latn-CS"/>
              </w:rPr>
              <w:t xml:space="preserve"> </w:t>
            </w:r>
            <w:r>
              <w:rPr/>
              <w:t>који</w:t>
            </w:r>
            <w:r>
              <w:rPr>
                <w:lang w:val="sr-Latn-CS"/>
              </w:rPr>
              <w:t xml:space="preserve"> </w:t>
            </w:r>
            <w:r>
              <w:rPr/>
              <w:t>ВО</w:t>
            </w:r>
            <w:r>
              <w:rPr>
                <w:lang w:val="sr-Latn-CS"/>
              </w:rPr>
              <w:t xml:space="preserve"> </w:t>
            </w:r>
            <w:r>
              <w:rPr/>
              <w:t>рад</w:t>
            </w:r>
            <w:r>
              <w:rPr>
                <w:lang w:val="sr-Latn-CS"/>
              </w:rPr>
              <w:t xml:space="preserve"> </w:t>
            </w:r>
            <w:r>
              <w:rPr/>
              <w:t>изводе</w:t>
            </w:r>
            <w:r>
              <w:rPr>
                <w:lang w:val="sr-Latn-CS"/>
              </w:rPr>
              <w:t xml:space="preserve"> </w:t>
            </w: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мађарском</w:t>
            </w:r>
            <w:r>
              <w:rPr>
                <w:lang w:val="sr-Latn-CS"/>
              </w:rPr>
              <w:t xml:space="preserve"> </w:t>
            </w:r>
            <w:r>
              <w:rPr/>
              <w:t>језику</w:t>
            </w:r>
            <w:r>
              <w:rPr>
                <w:lang w:val="sr-Latn-CS"/>
              </w:rPr>
              <w:t xml:space="preserve"> </w:t>
            </w:r>
            <w:r>
              <w:rPr/>
              <w:t>са</w:t>
            </w:r>
            <w:r>
              <w:rPr>
                <w:lang w:val="sr-Latn-CS"/>
              </w:rPr>
              <w:t xml:space="preserve"> </w:t>
            </w:r>
            <w:r>
              <w:rPr/>
              <w:t>темом</w:t>
            </w:r>
            <w:r>
              <w:rPr>
                <w:lang w:val="sr-Latn-CS"/>
              </w:rPr>
              <w:t xml:space="preserve">: </w:t>
            </w:r>
            <w:r>
              <w:rPr/>
              <w:t>Професионални</w:t>
            </w:r>
            <w:r>
              <w:rPr>
                <w:lang w:val="sr-Latn-CS"/>
              </w:rPr>
              <w:t xml:space="preserve"> </w:t>
            </w:r>
            <w:r>
              <w:rPr/>
              <w:t>портфолио</w:t>
            </w:r>
            <w:r>
              <w:rPr>
                <w:lang w:val="sr-Latn-CS"/>
              </w:rPr>
              <w:t xml:space="preserve"> </w:t>
            </w:r>
            <w:r>
              <w:rPr/>
              <w:t>васпитач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вођење</w:t>
            </w:r>
            <w:r>
              <w:rPr>
                <w:lang w:val="sr-Latn-CS"/>
              </w:rPr>
              <w:t xml:space="preserve"> </w:t>
            </w:r>
            <w:r>
              <w:rPr/>
              <w:t>дечјег</w:t>
            </w:r>
            <w:r>
              <w:rPr>
                <w:lang w:val="sr-Latn-CS"/>
              </w:rPr>
              <w:t xml:space="preserve"> </w:t>
            </w:r>
            <w:r>
              <w:rPr/>
              <w:t>портфолија</w:t>
            </w:r>
            <w:r>
              <w:rPr>
                <w:lang w:val="sr-RS"/>
              </w:rPr>
              <w:t>,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RS"/>
              </w:rPr>
              <w:t>Радионица за презентацију дечјег и професионалног портфолија-као примери праксе, са циљем размењивања идеја, искустава, инструмената за праћење деце. На радионици су учествовали заинтересовани васпитачи. Детаљније: у записнику са актива, са приложеним списком учесника актив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RS"/>
              </w:rPr>
              <w:t>Ержебет Бедросиан, педагог; Фаркаш Ђенђи, васпитач;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Ђалуш Чила, васпитач;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Шебешћен Петер, васпитач;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Лошонци Фишер Кристина, васпитач;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Јенеи Кристина, васпитач;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RS"/>
              </w:rPr>
              <w:t>29 васпитач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/>
              <w:t>20.11.2014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4391"/>
        <w:gridCol w:w="3708"/>
        <w:gridCol w:w="1817"/>
        <w:gridCol w:w="2737"/>
      </w:tblGrid>
      <w:tr>
        <w:trPr>
          <w:trHeight w:val="519" w:hRule="exact"/>
        </w:trPr>
        <w:tc>
          <w:tcPr>
            <w:tcW w:w="13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АЛУАЦИЈА ПРВОГ ЗАДАТКА</w:t>
            </w:r>
          </w:p>
        </w:tc>
      </w:tr>
      <w:tr>
        <w:trPr>
          <w:trHeight w:val="716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  <w:lang w:val="sr-CS"/>
              </w:rPr>
              <w:t xml:space="preserve">Садржај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  <w:lang w:val="sr-CS"/>
              </w:rPr>
              <w:t xml:space="preserve">Начин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Latn-CS"/>
              </w:rPr>
              <w:t>: датум/период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  <w:t xml:space="preserve">Носиоц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</w:tr>
      <w:tr>
        <w:trPr>
          <w:trHeight w:val="1539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Анализа садржаја чек листи за процену говора код деце-проверавали корисност и употребљивост и адекватност појединих ајтема протокола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 xml:space="preserve">Након поделе чек листи развојних-говорних норми од 1-7 године,поновним посетама вртића се прати коришћење и употреба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Од јануара до јуна 201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highlight w:val="green"/>
                <w:lang w:val="sr-CS"/>
              </w:rPr>
            </w:pPr>
            <w:r>
              <w:rPr>
                <w:lang w:val="sr-Latn-CS"/>
              </w:rPr>
              <w:t>Ma</w:t>
            </w:r>
            <w:r>
              <w:rPr>
                <w:lang w:val="sr-CS"/>
              </w:rPr>
              <w:t>рта Пертет и Јасна Скендеровић, логопеди</w:t>
            </w:r>
          </w:p>
        </w:tc>
      </w:tr>
      <w:tr>
        <w:trPr>
          <w:trHeight w:val="1434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 враћених попуњених листи „Процене комуникативног статуса деце у в.о. група“, ангажовање васпитача у подстицају говора код поједине дец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Прикупљањем попуењених листи и анализом података о обухвату васпитач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У мају и јуну 201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highlight w:val="green"/>
                <w:lang w:val="sr-CS"/>
              </w:rPr>
            </w:pPr>
            <w:r>
              <w:rPr>
                <w:lang w:val="sr-Latn-CS"/>
              </w:rPr>
              <w:t>Ma</w:t>
            </w:r>
            <w:r>
              <w:rPr>
                <w:lang w:val="sr-CS"/>
              </w:rPr>
              <w:t>рта Пертет и Јасна Скендеровић, логопеди</w:t>
            </w:r>
          </w:p>
        </w:tc>
      </w:tr>
      <w:tr>
        <w:trPr>
          <w:trHeight w:val="1489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Педагошко-инструктивни рад са васпитачима,чија деца похађају логопедске часове у циљу што бржег говорно-језичког напретка детета давањем конкретних идеја активности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Посетом васпитој групи и евидентирањем у радној књизи васпитач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Од октобра 2014 до јуна 201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lang w:val="sr-Latn-CS"/>
              </w:rPr>
              <w:t>Ma</w:t>
            </w:r>
            <w:r>
              <w:rPr>
                <w:lang w:val="sr-CS"/>
              </w:rPr>
              <w:t>рта Пертет и Јасна Скендеровић, логопеди</w:t>
            </w:r>
            <w:r>
              <w:rPr>
                <w:highlight w:val="green"/>
                <w:lang w:val="sr-CS"/>
              </w:rPr>
              <w:t xml:space="preserve"> </w:t>
            </w:r>
          </w:p>
        </w:tc>
      </w:tr>
      <w:tr>
        <w:trPr>
          <w:trHeight w:val="1109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both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 xml:space="preserve">Број / проценат обучених васпитача - семинар "Тимска подршка развоју детета" и вештине и знања која су стекли на обуци. 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jc w:val="both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листи присутних васпитача на семинару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10.2014.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иолета Врцељ Одри, Милана Јовићевић </w:t>
            </w:r>
          </w:p>
        </w:tc>
      </w:tr>
      <w:tr>
        <w:trPr>
          <w:trHeight w:val="1109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 xml:space="preserve">Број / проценат обучених васпитача - семинар "Ја полазим у школу" и вештине и знања која су стекли на обуци. 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листи присутних васпитача на семинару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4.2015.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, Милана Јовићевић</w:t>
            </w:r>
          </w:p>
        </w:tc>
      </w:tr>
      <w:tr>
        <w:trPr>
          <w:trHeight w:val="1109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 укључених васпитача у активе и проценат; за шта су обучени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листи присутних васпитача на активу, Записник са састанк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3.2015.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, педагог</w:t>
            </w:r>
          </w:p>
        </w:tc>
      </w:tr>
      <w:tr>
        <w:trPr>
          <w:trHeight w:val="1828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 васпитача и медицинских сестара који су прошли семинар "Заједно у адаптацији" и обучени за активно укључивање родитеља у подршку деци  током периода адаптације и праћење дечјег развоја током адаптациј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списка  учесника семинар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26. 08. 2014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смина Кукић, педагог</w:t>
            </w:r>
          </w:p>
        </w:tc>
      </w:tr>
      <w:tr>
        <w:trPr>
          <w:trHeight w:val="1711" w:hRule="exac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 xml:space="preserve">Број васпитача који су прошли семинар "Заједно у припреми за школу" и обучени за праћење дечјег напредовања у свим аспектима развоја и пружање подршке породици у адекватној припреми деце за полазак у школу 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спискова  учесника семинар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21. 10. 2014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28. 10 2014.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1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смина Кукић, педагог </w:t>
            </w:r>
          </w:p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года Кораћ, васпитач</w:t>
            </w:r>
          </w:p>
        </w:tc>
      </w:tr>
    </w:tbl>
    <w:p>
      <w:pPr>
        <w:pStyle w:val="Normal"/>
        <w:tabs>
          <w:tab w:val="clear" w:pos="720"/>
          <w:tab w:val="left" w:pos="3684" w:leader="none"/>
        </w:tabs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6"/>
      </w:tblGrid>
      <w:tr>
        <w:trPr>
          <w:trHeight w:val="301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нтитати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тати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лиз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>Подела чек листи у  обдабишним и забавишним групама - око 150 васпитних група. Чек листе попуњавају васпитачи,са инструкцијом да су у обавези да врше и ретест и задржавају у својој документацији  како би им било доступно у свакодневном раду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 школској 2013-2014  години   процену комуникативног статуса деце у васпитној групи су послати  за 50% васпитача.  Од 29 вртића  у 5 вртића васпитачи  нису попунили, у 5 вртића су делимично попунили а у 19 вртића су уредно попунили..    Квалитативном анализом  добијени су следећи подаци: Васпитачи  прате развој говора деце, и подаци су добијени о највише заступљеним потешкоћама деце ,о томе да ли постојао индивидуализовани приступ према тој деци,да ли је постојала сарадња са родитељима у циљу подстицаја деце код куће и  предлога за унапређивање рада са децом са потешкоћама у развоју говора. За школску 2014-2015. Годину  Упитник за процену комуникативног статуса деце   очекујемо да се попуне у месецу мају и јуну 2015.године,како би се урадила анализа и процена ангажованости васпитача у праћењу и подстицају развоја говора деце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арадња са 96 васпитача, из којих васпитних група  похађају логопедске часове.   Обиласком васпитних група долази до размене ихформација о  напретку детета,разменом идеја о активностима између логопеда и васпитача појачава се ефикасност у раду што у васпитној групи .што у логопедско-терапијском раду 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Вртићи који су били предвиђени за </w:t>
            </w:r>
            <w:r>
              <w:rPr>
                <w:lang w:val="sr-Latn-CS"/>
              </w:rPr>
              <w:t>реализацију семинара "Тимска подршка развоју детета"</w:t>
            </w:r>
            <w:r>
              <w:rPr>
                <w:lang w:val="sr-CS"/>
              </w:rPr>
              <w:t xml:space="preserve"> су: Шумица, Лабуд, Дуга, Сунцокрет, Сеница, Пинокио, Веверица, Мала сирена, Балончићи, Звездице. У овим вртићима ради </w:t>
            </w:r>
            <w:r>
              <w:rPr>
                <w:lang w:val="sr-Latn-CS"/>
              </w:rPr>
              <w:t>75 васпитача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У обуку је било укључено 68 васпитача (прва група: 28.08.2014. - 31 васпитач, друга група: 04.09.2014. - 37 васпитача) што износи 91%. Васпитачи који из оправданих разлога нису били укључени у обуку ће бити укључени у наредну групу.  </w:t>
            </w:r>
          </w:p>
          <w:p>
            <w:pPr>
              <w:pStyle w:val="ListParagraph"/>
              <w:jc w:val="both"/>
              <w:rPr>
                <w:lang w:val="sr-Latn-CS"/>
              </w:rPr>
            </w:pPr>
            <w:r>
              <w:rPr>
                <w:lang w:val="sr-CS"/>
              </w:rPr>
              <w:t>Васпитачи су обучени за примену чек листи за праћење дечјег развоја од 1 до 5 године и за планирање дечјег развоја у сарадњи са родитељима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ви васпитачи који су у овој години реализовали ППП а до сада нису били укључени у обуку су укључени у обуку и сви васпитачи који реализују ППП у целодневном боравку су прошли обуку. То значи да је  58 васпитача је обучено за процес праћења развоја деце најстаријег узраста и за израду плана развоја детета у сарадњи са родитељима. 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д укупно 70 васпитача којима сам педагог на активу их је било присутно 65 ( 92%) . Васпитачи су добили инструкције и примере из праксе који ће им помоћи у осмишљавању изгледа портфолија и врсти узорака -  материјала који се у њему чувају као и о начинима самовредновања вођења портфолија. 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Тридесет васпитача и медицинских сестара је обучено за примену програма "Заједно у адаптацији", тј. за праћење дечјег развоја током адаптације и активно укључивање родитеља у процес  подршке детету током периода адаптације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едамдесет два васпитача је обучено за примену програма "Заједно у припреми за школу", тј. за праћење дечјег напредовања у свим аспектима развоја и за подршку породици у адекватној припреми деце за полазак у школу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лози за унапређење у наредном периоду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lang w:val="sr-CS"/>
              </w:rPr>
              <w:t>Израдити и спровести програм обуке васпитача за израду инструмената за праћење дечјег развоја и понашања у различитим деловима дана, у различитим ситуацијама за учење;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Организовати обуку "Ја полазим у школу" за васпитаче који ће у наредној години радити у ППП групама а до сада нису похађали обуку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ОБЛАСТ ПРОМЕНЕ: ПОДРШКА ДЕЦИ И ПОРОДИЦИ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3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418"/>
        <w:gridCol w:w="3118"/>
        <w:gridCol w:w="2835"/>
        <w:gridCol w:w="1911"/>
      </w:tblGrid>
      <w:tr>
        <w:trPr>
          <w:trHeight w:val="664" w:hRule="atLeast"/>
        </w:trPr>
        <w:tc>
          <w:tcPr>
            <w:tcW w:w="1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 промене:</w:t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ДРШКА ДЕЦИ И ПОРОДИЦИ - ПРОГРАМСКА 2014/2015. ГОДИНА</w:t>
            </w:r>
          </w:p>
        </w:tc>
      </w:tr>
      <w:tr>
        <w:trPr>
          <w:trHeight w:val="802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ојни циљ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НАПРЕДИТИ САРАДЊУ ИЗМЕЂУ ВРТИЋА И ПОРОДИЦЕ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АЛУАЦИЈА ЗАДАТАК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(детаљна евалуација се налази после табеле о реализације акционих планова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ваки задатак)</w:t>
            </w:r>
          </w:p>
        </w:tc>
      </w:tr>
      <w:tr>
        <w:trPr>
          <w:trHeight w:val="90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АДА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РТИЋ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ОСИОЦ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КРИТЕРИЈУМИ УСПЕ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СТВАРЕНОСТ КРИТЕРИЈУМ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ВОР ПОДАТАКА</w:t>
            </w:r>
          </w:p>
        </w:tc>
      </w:tr>
      <w:tr>
        <w:trPr>
          <w:trHeight w:val="115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ви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ећати учешће родитеља у животу и раду вртић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ва пј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умица 1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умица 2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умица - Јаслице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ш Бисер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ек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иса,</w:t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руга пј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буд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нцокрет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ниц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нокио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вериц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лчиц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вен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ећа пј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ла Сирен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лончићи,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Звездице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талица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ајди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ија Петковић,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а Детли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ручни сарадници, помоћници директора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спитачи и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дицинске сестре - васпитачи, </w:t>
            </w:r>
          </w:p>
          <w:p>
            <w:pPr>
              <w:pStyle w:val="NoSpacing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сваком вртићу постоје Тимови чији су чланови родитељи и васпитачи и који се баве унапређивањем сарадњ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потпуности остваре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ештаји тимова вртића -  у прилогу бр. 1</w:t>
            </w:r>
          </w:p>
        </w:tc>
      </w:tr>
      <w:tr>
        <w:trPr>
          <w:trHeight w:val="110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руги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учити васпитаче за пружање стручне подшке породици са циљем унапређивања родитељских компетенциј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% родитеља је укључено у различите облике едукације чији циљ је повеђање родитељских компетенциј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% родитеља је укључено у различите облике едукације чији циљ је повеђање родитељских компетенциј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ештај тима вртића настао на основу Евиденције присуства родитеља на различитим облицима едукације</w:t>
            </w:r>
          </w:p>
        </w:tc>
      </w:tr>
      <w:tr>
        <w:trPr>
          <w:trHeight w:val="140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00% васпитача из вртића А групе је обучено за пружање стручне подршке породици на тему: Тимска подршак развоју детета и Дисциплиновањ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 % васпитача је обучено за пружање стручне подршке породици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ећи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бољшати комуникацију и размену информација са родитељима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% родитеља процењује да је комуникација и размена информација на ниву 3 или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0 % родитеља процењује да је комуникација и размена информација на нивоу 3 или 4. Проценти за сваки вртић су дати у Извештају тима вртић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итници за родитеље - прилог 10 и 11; Извештај тима вртића -  у прилогу бр. 1</w:t>
            </w:r>
          </w:p>
        </w:tc>
      </w:tr>
      <w:tr>
        <w:trPr>
          <w:trHeight w:val="9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Четврти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вредновање области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ШКА ДЕЦИ И ПОРОДИЦ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ва пј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Шумица - Јаслице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ш Бисер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ека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лиса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руга пј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алчица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вен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ећа пј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шталица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Хајди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рија Петковић, 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а Детлић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љена евалауација области у свим вртићи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потпуности остваре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ештај тима вртића -  у прилогу бр. 1</w:t>
            </w:r>
          </w:p>
        </w:tc>
      </w:tr>
      <w:tr>
        <w:trPr>
          <w:trHeight w:val="8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зентовани су резултати евалуације на нивоу врт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потпуности остваре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ештај тима вртића -  у прилогу бр. 1</w:t>
            </w:r>
          </w:p>
        </w:tc>
      </w:tr>
      <w:tr>
        <w:trPr>
          <w:trHeight w:val="6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Пети:</w:t>
            </w:r>
          </w:p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акционог плана за унапређивање сарадње између вртића и породице на основу резултата самовредновањ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оје тимови за унапређивање сарадње у свим вртићи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потпуности остваре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ештај тима вртића -  у прилогу бр. 1</w:t>
            </w:r>
          </w:p>
        </w:tc>
      </w:tr>
      <w:tr>
        <w:trPr>
          <w:trHeight w:val="6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оји акциони план на нивоу сваког вртић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потпуности остваре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звештај тима вртића -  у прилогу </w:t>
            </w:r>
            <w:r>
              <w:rPr>
                <w:lang w:val="sr-CS"/>
              </w:rPr>
              <w:t>бр. 1</w:t>
            </w:r>
          </w:p>
        </w:tc>
      </w:tr>
      <w:tr>
        <w:trPr>
          <w:trHeight w:val="6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ршена је евалуација рада Тима врт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потпуности остваре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ештај тима вртића -  у прилогу бр. 28</w:t>
            </w:r>
          </w:p>
        </w:tc>
      </w:tr>
      <w:tr>
        <w:trPr>
          <w:trHeight w:val="6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8" w:hanging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ршена је евалуација акционог плана на нивоу сваког врт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потпуности остваре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ештај тима вртића -  у прилогу бр. 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АЛИЗАЦИЈА АКЦИОНОГ ПЛАНА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850"/>
        <w:gridCol w:w="1395"/>
        <w:gridCol w:w="1134"/>
        <w:gridCol w:w="2551"/>
        <w:gridCol w:w="2885"/>
      </w:tblGrid>
      <w:tr>
        <w:trPr>
          <w:trHeight w:val="648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ВИ </w:t>
            </w:r>
            <w:r>
              <w:rPr>
                <w:lang w:val="sr-Latn-CS"/>
              </w:rPr>
              <w:t>ЗАДАТАК: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Повећати учешће родитеља у животу и раду вртића</w:t>
            </w:r>
          </w:p>
        </w:tc>
      </w:tr>
      <w:tr>
        <w:trPr>
          <w:trHeight w:val="648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Акциони план за вртиће:</w:t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МАЛА СИРЕНА, ШУМИЦА 1, ШУМИЦА 2, ШУМИЦА ЈАСЛИЦЕ, ВЕВЕРИЦА, ПИНОКИО, БАЛОНЧИЋИ, ЗВЕЗДИЦЕ,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БУД, ДУГА, СУНЦОКРЕТ, СЕНИЦА, НАШ БИСЕР, ЗЕКА, АЛИСА, ПАЛЧИЦА, НЕВЕН, МАШТАЛИЦА, ХАЈДИ, МАРИЈА ПЕТКОВИЋ, ПЕРА ДЕТЛИЋ</w:t>
            </w:r>
          </w:p>
        </w:tc>
      </w:tr>
      <w:tr>
        <w:trPr>
          <w:trHeight w:val="648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Координатори педагошких јединица за развојно планирања: :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ИОЛЕТА ВРЦЕЉ ОДРИ, педагог, ЈАСМИНА КУКУЋ, педагог,  МИЛАНА ЈОВИЋЕВИЋ, психолог</w:t>
            </w:r>
          </w:p>
        </w:tc>
      </w:tr>
      <w:tr>
        <w:trPr>
          <w:trHeight w:val="62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е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активност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Носиоц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Учесниц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Време</w:t>
            </w:r>
            <w:r>
              <w:rPr>
                <w:lang w:val="sr-CS"/>
              </w:rPr>
              <w:t>/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Начин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ациј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ришћен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инструменти/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атеријали</w:t>
            </w:r>
          </w:p>
        </w:tc>
      </w:tr>
      <w:tr>
        <w:trPr>
          <w:trHeight w:val="65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Предлагање, дефинисање и усвајање процедуре формирања тимова вртића; Израда плана рада тимова вртића; Израда табела за евидентирање сарадње вртића и породиц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и педагошких јединица за развојно планирањ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, помоћници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09-10. 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астанак тима за развојно планирањ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Задужење и одговорности свих чланова тима вртић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План рада тимова вртић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Графички приказ организације рад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абеле за евидентирање сарадње вртића и породице</w:t>
            </w:r>
          </w:p>
        </w:tc>
      </w:tr>
      <w:tr>
        <w:trPr>
          <w:trHeight w:val="51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Формирање тимова вртића: упознавање са сврхом, начином рада, циљеви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дник - Координатор тима вртић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: васпитачи, родитељи, помоћници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10. 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астанак на нивоу вртић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Задужење и одговорности свих чланова тима вртић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План рада тимова вртић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Графички приказ организације рада</w:t>
            </w:r>
          </w:p>
        </w:tc>
      </w:tr>
      <w:tr>
        <w:trPr>
          <w:trHeight w:val="51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ње активности на основу резултата добијених евалуацијом сарадње вртића и породиц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дник - Координатор тима вртић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1.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астанак тима вртића, родитељски састанци на нивоу вртића/груп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Резултати самовредновања</w:t>
            </w:r>
          </w:p>
        </w:tc>
      </w:tr>
      <w:tr>
        <w:trPr>
          <w:trHeight w:val="51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Праћење реализације акционих план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дник - Координатор тима вртић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1.2014 - 06.20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абеле за евидентирање сарадње вртића и породице</w:t>
            </w:r>
          </w:p>
        </w:tc>
      </w:tr>
      <w:tr>
        <w:trPr>
          <w:trHeight w:val="51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Евалуација реализације акционих план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тима вртић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05-06. 20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Анализа табела, упитни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Упитници за родитеље, Табеле за евидентирање сарадње вртића и породице</w:t>
            </w:r>
          </w:p>
        </w:tc>
      </w:tr>
      <w:tr>
        <w:trPr>
          <w:trHeight w:val="51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Евалуација рада Тимова вртић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тима вртић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им врт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04.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Анализа записника; Процена ефикасности рада тима; Процена укључености родитеља у планирање, реализацију и евалуацију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Акциони план вртића, Записници са састанака тимова вртића</w:t>
            </w:r>
          </w:p>
        </w:tc>
      </w:tr>
      <w:tr>
        <w:trPr>
          <w:trHeight w:val="51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Размена искустава рада тимова вртић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и педагошких јединица за развојно планирањ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Чланови тимова врт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14,18,19. 05. 20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астанак представника тимова вртића на нивоу педагошке јединиц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 о реализацији акционих планова вртића</w:t>
            </w:r>
          </w:p>
        </w:tc>
      </w:tr>
      <w:tr>
        <w:trPr>
          <w:trHeight w:val="510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У ПРИЛОГУ: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Задужења и одговорности чланова тима вртића - Прилог бр. 2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Организациона струкутра у реализацији развојног плана по педагошким јединицама  - Прилог бр. 3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Графички приказ организације установе </w:t>
            </w:r>
            <w:r>
              <w:rPr>
                <w:lang w:val="sr-Latn-CS"/>
              </w:rPr>
              <w:t>по педагошким јединицама и тимовима вртића у реализацији развојног плана</w:t>
            </w:r>
            <w:r>
              <w:rPr>
                <w:lang w:val="sr-CS"/>
              </w:rPr>
              <w:t xml:space="preserve"> - Прилог бр. 4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лан рада тимова вртића - Прилог бр. 5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Табеле за евидентирање сарадње вртића и породице - Прилози бр. 6 - бр. 9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Извештаји о раду тимова вртића - по педагошким јединицама - прилог бр. 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5256"/>
        <w:gridCol w:w="2833"/>
        <w:gridCol w:w="1678"/>
        <w:gridCol w:w="2630"/>
      </w:tblGrid>
      <w:tr>
        <w:trPr>
          <w:trHeight w:val="519" w:hRule="exact"/>
        </w:trPr>
        <w:tc>
          <w:tcPr>
            <w:tcW w:w="13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ЕВАЛУАЦИЈА ПРВОГ ЗАДАТКА</w:t>
            </w:r>
          </w:p>
        </w:tc>
      </w:tr>
      <w:tr>
        <w:trPr>
          <w:trHeight w:val="86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lang w:val="sr-CS"/>
              </w:rPr>
              <w:t xml:space="preserve">Садржај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lang w:val="sr-CS"/>
              </w:rPr>
              <w:t>вредновањ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lang w:val="sr-CS"/>
              </w:rPr>
              <w:t xml:space="preserve">Начин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lang w:val="sr-CS"/>
              </w:rPr>
              <w:t>вредновањ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iCs/>
                <w:spacing w:val="4"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iCs/>
                <w:spacing w:val="4"/>
                <w:lang w:val="sr-Latn-CS"/>
              </w:rPr>
              <w:t>: датум/период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lang w:val="sr-CS"/>
              </w:rPr>
              <w:t xml:space="preserve">Носиоц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lang w:val="sr-CS"/>
              </w:rPr>
              <w:t>вредновања</w:t>
            </w:r>
          </w:p>
        </w:tc>
      </w:tr>
      <w:tr>
        <w:trPr>
          <w:trHeight w:val="202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iCs/>
                <w:spacing w:val="-1"/>
                <w:lang w:val="sr-CS"/>
              </w:rPr>
              <w:t>Рад и ефикасност тимова вртића:</w:t>
            </w:r>
          </w:p>
          <w:p>
            <w:pPr>
              <w:pStyle w:val="NoSpacing"/>
              <w:rPr>
                <w:iCs/>
                <w:spacing w:val="-1"/>
                <w:lang w:val="sr-CS"/>
              </w:rPr>
            </w:pPr>
            <w:r>
              <w:rPr>
                <w:iCs/>
                <w:spacing w:val="-1"/>
                <w:lang w:val="sr-CS"/>
              </w:rPr>
              <w:t xml:space="preserve">а)Структура чланова тимова вртића </w:t>
            </w:r>
          </w:p>
          <w:p>
            <w:pPr>
              <w:pStyle w:val="NoSpacing"/>
              <w:rPr>
                <w:iCs/>
                <w:spacing w:val="-1"/>
                <w:lang w:val="sr-CS"/>
              </w:rPr>
            </w:pPr>
            <w:r>
              <w:rPr>
                <w:iCs/>
                <w:spacing w:val="-1"/>
                <w:lang w:val="sr-CS"/>
              </w:rPr>
              <w:t>б) Број одржаних састанака тимова вртића;</w:t>
            </w:r>
          </w:p>
          <w:p>
            <w:pPr>
              <w:pStyle w:val="NoSpacing"/>
              <w:rPr>
                <w:iCs/>
                <w:spacing w:val="-1"/>
                <w:lang w:val="sr-CS"/>
              </w:rPr>
            </w:pPr>
            <w:r>
              <w:rPr>
                <w:iCs/>
                <w:spacing w:val="-1"/>
                <w:lang w:val="sr-CS"/>
              </w:rPr>
              <w:t>в) Усклађеност рада тимова у односу на план рада тимова;</w:t>
            </w:r>
          </w:p>
          <w:p>
            <w:pPr>
              <w:pStyle w:val="NoSpacing"/>
              <w:rPr>
                <w:iCs/>
                <w:spacing w:val="-1"/>
                <w:lang w:val="sr-CS"/>
              </w:rPr>
            </w:pPr>
            <w:r>
              <w:rPr>
                <w:iCs/>
                <w:spacing w:val="-1"/>
                <w:lang w:val="sr-CS"/>
              </w:rPr>
              <w:t>г) Потешкоће у раду тимова вртић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iCs/>
                <w:spacing w:val="5"/>
                <w:lang w:val="sr-CS"/>
              </w:rPr>
            </w:pPr>
            <w:r>
              <w:rPr>
                <w:iCs/>
                <w:spacing w:val="5"/>
                <w:lang w:val="sr-CS"/>
              </w:rPr>
              <w:t>Анализа извештаја о раду тимова вртић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iCs/>
                <w:spacing w:val="4"/>
                <w:lang w:val="sr-CS"/>
              </w:rPr>
            </w:pPr>
            <w:r>
              <w:rPr>
                <w:iCs/>
                <w:spacing w:val="4"/>
                <w:lang w:val="sr-CS"/>
              </w:rPr>
              <w:t>05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iCs/>
                <w:spacing w:val="3"/>
                <w:lang w:val="sr-CS"/>
              </w:rPr>
              <w:t>Чланови тимова вртића, Координатори педагошких јединиц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14"/>
        <w:gridCol w:w="2648"/>
        <w:gridCol w:w="2690"/>
        <w:gridCol w:w="2687"/>
        <w:gridCol w:w="42"/>
      </w:tblGrid>
      <w:tr>
        <w:trPr>
          <w:trHeight w:val="301" w:hRule="atLeast"/>
        </w:trPr>
        <w:tc>
          <w:tcPr>
            <w:tcW w:w="13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lang w:val="sr-CS"/>
              </w:rPr>
              <w:t>Резултати</w:t>
            </w:r>
            <w:r>
              <w:rPr>
                <w:b/>
                <w:i/>
                <w:lang w:val="sr-Latn-CS"/>
              </w:rPr>
              <w:t xml:space="preserve">  </w:t>
            </w:r>
            <w:r>
              <w:rPr>
                <w:b/>
                <w:i/>
                <w:lang w:val="sr-CS"/>
              </w:rPr>
              <w:t>квантитативне</w:t>
            </w:r>
            <w:r>
              <w:rPr>
                <w:b/>
                <w:i/>
                <w:lang w:val="sr-Latn-CS"/>
              </w:rPr>
              <w:t xml:space="preserve"> </w:t>
            </w:r>
            <w:r>
              <w:rPr>
                <w:b/>
                <w:i/>
                <w:lang w:val="sr-CS"/>
              </w:rPr>
              <w:t>и</w:t>
            </w:r>
            <w:r>
              <w:rPr>
                <w:b/>
                <w:i/>
                <w:lang w:val="sr-Latn-CS"/>
              </w:rPr>
              <w:t xml:space="preserve"> </w:t>
            </w:r>
            <w:r>
              <w:rPr>
                <w:b/>
                <w:i/>
                <w:lang w:val="sr-CS"/>
              </w:rPr>
              <w:t>квалитативне</w:t>
            </w:r>
            <w:r>
              <w:rPr>
                <w:b/>
                <w:i/>
                <w:lang w:val="sr-Latn-CS"/>
              </w:rPr>
              <w:t xml:space="preserve"> </w:t>
            </w:r>
            <w:r>
              <w:rPr>
                <w:b/>
                <w:i/>
                <w:lang w:val="sr-CS"/>
              </w:rPr>
              <w:t>анализе</w:t>
            </w:r>
            <w:r>
              <w:rPr>
                <w:b/>
                <w:i/>
                <w:lang w:val="sr-Latn-CS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13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) У свим вртићима су формирани тимови вртића чији су чланови:  родитељи - представници свих васпитних група, васпитачи - представници свих васпитних група, помоћник директора и стручни сарадник. </w:t>
            </w:r>
          </w:p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) Број укупно одржаних састанака тимова вртића је 38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sr-CS"/>
              </w:rPr>
              <w:t xml:space="preserve">в) Тимови су пратили предвиђени план рада. Одступања су се дешавала у односу на број одржаних састанака - у неким вртићима је одржан 1 или 2 састанка. Последњи састанак је одржан у мају због састављања извештаја што је представљало отежавајућу околност јер тим није могао у потпуности да састави извештај јер се неке активности нису одржале (планиране су за мај и летни период)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lang w:val="sr-CS"/>
              </w:rPr>
              <w:t xml:space="preserve">г) Као потешкоће у раду тимова вртића се извајају: </w:t>
            </w:r>
          </w:p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Нису увек били присустни сви родитељи; тешко је било ускладити време за одржавање састанака; електронска комуникација, састављање извештаја... је била отежана; структура извештаја и планова није била свима довољно јасна.</w:t>
            </w:r>
          </w:p>
          <w:p>
            <w:pPr>
              <w:pStyle w:val="ListParagraph"/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Евалуација рада сваког појединачног тима се налази у Прилогу број 14.</w:t>
            </w:r>
          </w:p>
        </w:tc>
      </w:tr>
      <w:tr>
        <w:trPr>
          <w:trHeight w:val="329" w:hRule="atLeast"/>
        </w:trPr>
        <w:tc>
          <w:tcPr>
            <w:tcW w:w="13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лози за унапређење у наредном периоду:</w:t>
            </w:r>
          </w:p>
          <w:p>
            <w:pPr>
              <w:pStyle w:val="ListParagraph"/>
              <w:numPr>
                <w:ilvl w:val="0"/>
                <w:numId w:val="15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кључити по два родитеља из сваке групе у рад тима</w:t>
            </w:r>
          </w:p>
          <w:p>
            <w:pPr>
              <w:pStyle w:val="ListParagraph"/>
              <w:numPr>
                <w:ilvl w:val="0"/>
                <w:numId w:val="15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отребно је појаснити свим члановима тима структуру извештаја и плана</w:t>
            </w:r>
          </w:p>
          <w:p>
            <w:pPr>
              <w:pStyle w:val="ListParagraph"/>
              <w:numPr>
                <w:ilvl w:val="0"/>
                <w:numId w:val="15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Обавестити све родитеље на првом родитељском састанку о постојању тимова, њиховој улози</w:t>
            </w:r>
          </w:p>
        </w:tc>
      </w:tr>
      <w:tr>
        <w:trPr>
          <w:trHeight w:val="138" w:hRule="atLeast"/>
        </w:trPr>
        <w:tc>
          <w:tcPr>
            <w:tcW w:w="1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РУГИ </w:t>
            </w:r>
            <w:r>
              <w:rPr>
                <w:lang w:val="sr-Latn-CS"/>
              </w:rPr>
              <w:t>ЗАДАТАК:</w:t>
            </w:r>
          </w:p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Обучити васпитаче за пружање стручне подшке породици са циљем унапређивања родитељских компетенциј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38" w:hRule="atLeast"/>
        </w:trPr>
        <w:tc>
          <w:tcPr>
            <w:tcW w:w="1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Вртићи: МАЛА СИРЕНА, ШУМИЦА, ВЕВЕРИЦА, ПИНОКИО, БАЛОНЧИЋИ, ЗВЕЗДИЦЕ,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ЛАБУД, ДУГА, СУНЦОКРЕТ, СЕНИЦА, НАШ БИСЕР, ЗЕКА, ШУМИЦА-ЈАСЛИЦЕ, АЛИСА, ПАЛЧИЦА, НЕВЕН, МАШТАЛИЦА, ХАЈДИ, МАРИЈА ПЕТКОВИЋ, ПЕРА ДЕТЛИЋ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еализов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то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ин реализациј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 реализациј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ука за васпитаче за реализацију тематских родитељских састанака - тема: "Дисциплиновање"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смина Кукић, Марта Перт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Интеракти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об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васпит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д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груп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 05. 2015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первизијски састанак са васпитачима након одржаних родитељских састана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Јасмина Кукић, Марта Перт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ски родитељски састанци и интерактивна обука (радионица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квирно - новембар 2015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луација ефеката реализације прогр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питачи, родитељ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смина Кукић, Марта Перт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 евалуационих ли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вирно - децембар 2015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минар за васпитаче "Тимска подршка развоју детета" (2. груп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а Јовић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активна обука за 37 васпитача и мед. сестара васпитач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4.09.2014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ена искустава у реализацији програм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а Јовић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первизијски састана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5.2015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алуација ефеката реализације прогр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 - реализатори прогр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а Јовић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 листи за евалуацију коју су попуњавали васпитачи - реализатори програм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5.2015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ВИ ВРТИЋ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минар за васпитаче "Ја полазим у школу - програм индивидуализације припреме детета за полазак у школу"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а Јовић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терактивна обука за васпитаче и мед. сестре васпитач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10.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1.02.2015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мена искустава у реализацији програм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а Јовић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 за васпитаче који раде у најстаријим групам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4.02.2015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алуација ефеката реализације прогр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спитачи - реализатори прогр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а Јовиће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 листи за евалуацију коју су попуњавали васпитачи - реализатори програм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5.2015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Семинар за вапитаче и медицинске сестре  на тему: "Заједно у адаптацији"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, педагог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30 васпитача и медицинских сестар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6. 08. 2014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Семинар за вспитаче на тему: "Заједно у припреми за школу"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Јасмина Кукић, педагог, Јагода Кораћ, васпитач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72 васпитач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1. 10. 2014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8.10. 2014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5256"/>
        <w:gridCol w:w="2833"/>
        <w:gridCol w:w="1678"/>
        <w:gridCol w:w="2630"/>
      </w:tblGrid>
      <w:tr>
        <w:trPr>
          <w:trHeight w:val="519" w:hRule="exact"/>
        </w:trPr>
        <w:tc>
          <w:tcPr>
            <w:tcW w:w="13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ВАЛУАЦИЈА ДРУГОГ ЗАДАТКА</w:t>
            </w:r>
          </w:p>
        </w:tc>
      </w:tr>
      <w:tr>
        <w:trPr>
          <w:trHeight w:val="71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  <w:lang w:val="sr-CS"/>
              </w:rPr>
              <w:t xml:space="preserve">Садржај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  <w:lang w:val="sr-CS"/>
              </w:rPr>
              <w:t xml:space="preserve">Начин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Latn-CS"/>
              </w:rPr>
              <w:t>: датум/период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  <w:t xml:space="preserve">Носиоц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</w:tr>
      <w:tr>
        <w:trPr>
          <w:trHeight w:val="70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spacing w:lineRule="exact" w:line="254" w:before="0" w:after="200"/>
              <w:ind w:left="360" w:right="96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 васпитача учесника семинара "Тимска подршка развоју детета"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спискова васпитач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10.2014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Милана Јовићевић, Виолета Врцељ Одри</w:t>
            </w:r>
          </w:p>
        </w:tc>
      </w:tr>
      <w:tr>
        <w:trPr>
          <w:trHeight w:val="110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spacing w:lineRule="exact" w:line="254" w:before="0" w:after="200"/>
              <w:ind w:left="360" w:right="96" w:hanging="360"/>
              <w:jc w:val="center"/>
              <w:rPr>
                <w:rFonts w:ascii="Times New Roman" w:hAnsi="Times New Roman" w:cs="Times New Roman"/>
                <w:b/>
                <w:b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 васпитача учесника семинара "Ја полазим у школу"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спискова васпитач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>04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Милана Јовићевић, Виолета Врцељ Одри</w:t>
            </w:r>
          </w:p>
        </w:tc>
      </w:tr>
      <w:tr>
        <w:trPr>
          <w:trHeight w:val="110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spacing w:lineRule="exact" w:line="254" w:before="0" w:after="200"/>
              <w:ind w:left="360" w:right="96" w:hanging="360"/>
              <w:jc w:val="center"/>
              <w:rPr>
                <w:rFonts w:ascii="Times New Roman" w:hAnsi="Times New Roman" w:cs="Times New Roman"/>
                <w:b/>
                <w:b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 родитеља који су укључени у програм "Ја полазим у школу"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листи за евалуацију програма - на основу евиденције васпитач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  <w:t>05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Васпитачи реализатори програма,</w:t>
            </w: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Милана Јовићевић, Виолета Врцељ Одри</w:t>
            </w:r>
          </w:p>
        </w:tc>
      </w:tr>
      <w:tr>
        <w:trPr>
          <w:trHeight w:val="88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spacing w:lineRule="exact" w:line="254" w:before="0" w:after="200"/>
              <w:ind w:left="360" w:right="96" w:hanging="360"/>
              <w:jc w:val="center"/>
              <w:rPr>
                <w:rFonts w:ascii="Times New Roman" w:hAnsi="Times New Roman" w:cs="Times New Roman"/>
                <w:b/>
                <w:b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 васпитача учесника семинара "Дисциплиновање"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спискова васпитач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23. 05. 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мина Кукић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едаго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арта Пертет, логопед</w:t>
            </w:r>
          </w:p>
        </w:tc>
      </w:tr>
      <w:tr>
        <w:trPr>
          <w:trHeight w:val="160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spacing w:lineRule="exact" w:line="254" w:before="0" w:after="200"/>
              <w:ind w:left="360" w:right="96" w:hanging="360"/>
              <w:jc w:val="center"/>
              <w:rPr>
                <w:rFonts w:ascii="Times New Roman" w:hAnsi="Times New Roman" w:cs="Times New Roman"/>
                <w:b/>
                <w:b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Број васпитача и медицинских сестара који су прошли семинар "Заједно у адаптацији" и обучени за активно укључивање родитеља у подршку деци  током периода адаптације и праћење дечјег развоја током адаптације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списка  учесника семинар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26. 08. 201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смина Кукић, педагог</w:t>
            </w:r>
          </w:p>
        </w:tc>
      </w:tr>
      <w:tr>
        <w:trPr>
          <w:trHeight w:val="155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spacing w:lineRule="exact" w:line="254" w:before="0" w:after="200"/>
              <w:ind w:left="360" w:right="96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 xml:space="preserve">Број васпитача који су прошли семинар "Заједно у припреми за школу" и обучени за праћење дечјег напредовања у свим аспектима развоја и пружање подршке породици у адекватној припреми деце за полазак у школу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спискова учесника семинар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1. 10. 2014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28. 10 2014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Јасмина Кукић, педагог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Јагода Кораћ, васпита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6"/>
      </w:tblGrid>
      <w:tr>
        <w:trPr>
          <w:trHeight w:val="301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зулта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вантитатив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валитатив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нализ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Вртићи који су били предвиђени за </w:t>
            </w:r>
            <w:r>
              <w:rPr>
                <w:lang w:val="sr-Latn-CS"/>
              </w:rPr>
              <w:t>реализацију семинара "Тимска подршка развоју детета"</w:t>
            </w:r>
            <w:r>
              <w:rPr>
                <w:lang w:val="sr-CS"/>
              </w:rPr>
              <w:t xml:space="preserve"> су: Шумица, Лабуд, Дуга, Сунцокрет, Сеница, Пинокио, Веверица, Мала сирена, Балончићи, Звездице. У овим вртићима ради </w:t>
            </w:r>
            <w:r>
              <w:rPr>
                <w:lang w:val="sr-Latn-CS"/>
              </w:rPr>
              <w:t>75 васпитача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У обуку је било укључено 68 васпитача (прва група: 28.08.2014. - 31 васпитач, друга група: 04.09.2014. - 37 васпитача) што износи 91%. Васпитачи који из оправданих разлога нису били укључени у обуку ће бити укључени у наредну групу.  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lang w:val="sr-Latn-CS"/>
              </w:rPr>
            </w:pPr>
            <w:r>
              <w:rPr>
                <w:iCs/>
                <w:spacing w:val="-1"/>
                <w:lang w:val="sr-CS"/>
              </w:rPr>
              <w:t>Број васпитача учесника семинара "Ја полазим у школу": 58; Сви васпитачи који реализују ППП ове године су били укључени у обуку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Број родитеља који су </w:t>
            </w:r>
            <w:r>
              <w:rPr>
                <w:iCs/>
                <w:spacing w:val="-1"/>
                <w:lang w:val="sr-CS"/>
              </w:rPr>
              <w:t xml:space="preserve">укључени у програм " Ја полазим у школу ": 324. То износи око трећину од укупног броја родитеља чија деца похађају припремни предшколски програм. 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Двадесет пет васпитача је обучено за реализацију тематског родитељског састанка/радионице на тему "Дисциплиновање"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Тридесет васпитача и медицинских сестара је обучено за примену програма "Заједно у адаптацији", тј. за праћење дечјег развоја током адаптације и активно укључивање родитеља у процес  подршке детету током периода адаптације.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Седамдесет два васпитача је обучено за примену програма "Заједно у припреми за школу", тј. за праћење дечјег напредовања у свим аспектима развоја и за подршку породици у адекватној припреми деце за полазак у школу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ЕЋИ ЗАДАТАК - СЕ НАЛАЗИ У ПРИЛОГУ БР. 12: ИЗВЕШТАЈ О РЕАЛИЗАЦИЈИ АКЦИОНИХ ПЛАНОВА ВРТИЋ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268"/>
        <w:gridCol w:w="1701"/>
        <w:gridCol w:w="1842"/>
        <w:gridCol w:w="2295"/>
      </w:tblGrid>
      <w:tr>
        <w:trPr>
          <w:trHeight w:val="658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ЧЕТВРТИ </w:t>
            </w:r>
            <w:r>
              <w:rPr>
                <w:lang w:val="sr-Latn-CS"/>
              </w:rPr>
              <w:t>ЗАДАТАК: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>Самовредновање области - Подршка деци и породици</w:t>
            </w:r>
          </w:p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тићи: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ШУМИЦА ЈАСЛИЦЕ, НАШ БИСЕР, ЗЕКА, АЛИСА, ПАЛЧИЦА, НЕВЕН,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АШТАЛИЦА,ХАЈДИ, МАРИЈА ПЕТКОВИЋ, ПЕРА ДЕТЛИЋ</w:t>
            </w:r>
          </w:p>
        </w:tc>
      </w:tr>
      <w:tr>
        <w:trPr>
          <w:trHeight w:val="658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дринатори Тимова вртића: Јасмина Кукућ, Милана Јовићевић, Ержебет Бедросиан, Биљана Бошњак, Марта Пертет, Бисерка Јовановић, Јасна Скендеровић, Александра Хевер, Виолета Врцељ Одри</w:t>
            </w:r>
          </w:p>
        </w:tc>
      </w:tr>
      <w:tr>
        <w:trPr>
          <w:trHeight w:val="6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е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активност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Носиоц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Учесниц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(ко су учесници, број.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Latn-CS"/>
              </w:rPr>
              <w:t>Време</w:t>
            </w:r>
            <w:r>
              <w:rPr>
                <w:lang w:val="sr-CS"/>
              </w:rPr>
              <w:t>/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Начин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ациј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Коришћени инструменти</w:t>
            </w:r>
          </w:p>
        </w:tc>
      </w:tr>
      <w:tr>
        <w:trPr>
          <w:trHeight w:val="6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spacing w:val="-11"/>
                <w:lang w:val="sr-CS"/>
              </w:rPr>
              <w:t>Прилагођавање постојећег упи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тручни сарадн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0.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астанак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питник за родитеље </w:t>
            </w:r>
          </w:p>
        </w:tc>
      </w:tr>
      <w:tr>
        <w:trPr>
          <w:trHeight w:val="6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11"/>
                <w:lang w:val="sr-CS"/>
              </w:rPr>
            </w:pPr>
            <w:r>
              <w:rPr>
                <w:spacing w:val="-11"/>
                <w:lang w:val="sr-CS"/>
              </w:rPr>
              <w:t>Анкетирање родитеља: дистрибуција и обрада података у вртићима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тима вртић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, родите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0.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астана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 xml:space="preserve">Упитник за родитеље </w:t>
            </w:r>
          </w:p>
        </w:tc>
      </w:tr>
      <w:tr>
        <w:trPr>
          <w:trHeight w:val="6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11"/>
                <w:lang w:val="sr-CS"/>
              </w:rPr>
            </w:pPr>
            <w:r>
              <w:rPr>
                <w:spacing w:val="-11"/>
                <w:lang w:val="sr-CS"/>
              </w:rPr>
              <w:t>Тумачење података КооТВ, КооПЈ, тумачење података КооТВ и васпит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тима вртић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0-11.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астана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spacing w:val="-11"/>
                <w:lang w:val="sr-CS"/>
              </w:rPr>
              <w:t>Тумачење података на нивоу вртића и издвајање приорит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тима вртић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им вртић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0-11. 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астанак Тим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spacing w:val="-11"/>
                <w:lang w:val="sr-CS"/>
              </w:rPr>
              <w:t xml:space="preserve">Упознавање свих родитеља са подацима и приоритетим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, родите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1.20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Родитељски састанци на нивоу група/вритћ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69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 ПРИЛОГУ: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Упитник за родитеље - на српском језику- Прилог бр. 10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lang w:val="sr-CS"/>
              </w:rPr>
              <w:t>Упитник за родитеље - на мађарском језику - Прилог бр. 11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Извештаји тимова вртића - по педагошким јединицама: подаци самовредновања и акциони планови вртића - Прилог бр. 1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1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5256"/>
        <w:gridCol w:w="2833"/>
        <w:gridCol w:w="1678"/>
        <w:gridCol w:w="2630"/>
      </w:tblGrid>
      <w:tr>
        <w:trPr>
          <w:trHeight w:val="519" w:hRule="exact"/>
        </w:trPr>
        <w:tc>
          <w:tcPr>
            <w:tcW w:w="13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>ЕВАЛУАЦИЈА ЧЕТВРТОГ ЗАДАТКА</w:t>
            </w:r>
          </w:p>
        </w:tc>
      </w:tr>
      <w:tr>
        <w:trPr>
          <w:trHeight w:val="71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  <w:lang w:val="sr-CS"/>
              </w:rPr>
              <w:t xml:space="preserve">Садржај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  <w:lang w:val="sr-CS"/>
              </w:rPr>
              <w:t xml:space="preserve">Начин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Latn-CS"/>
              </w:rPr>
              <w:t>: датум/период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  <w:t xml:space="preserve">Носиоц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</w:tr>
      <w:tr>
        <w:trPr>
          <w:trHeight w:val="70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Процес самовредновања области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извештаја рада тимов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1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Чланови тимова вртића</w:t>
            </w:r>
          </w:p>
        </w:tc>
      </w:tr>
      <w:tr>
        <w:trPr>
          <w:trHeight w:val="110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Начин презентације резултата процеса самовредновањ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извештаја рада тимова вртић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1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Чланови тима вртића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1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6"/>
      </w:tblGrid>
      <w:tr>
        <w:trPr>
          <w:trHeight w:val="301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зулта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вантитатив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валитатив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нализ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>Самовредновање области је извршено по предвиђеном плану. Родитељи су попуњавали упитник за самовредновање области Подршка деци и породици. Упитници су штампани на мађарском и српском језику. Обраду података су вршили чланови тима вртића. У извештајима појединачиних вртића се налазе добијени подаци - Прилог бр. 1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Добијени подаци су прво презентовани на састанку тима вртића. На овом састанку су постављени приоритети за унапређивање ове области. Затим су родитељи и васпитачи на нивоу сваке групе представили добијене податке самовредновања свим родитељима.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11"/>
          <w:sz w:val="24"/>
          <w:szCs w:val="24"/>
          <w:lang w:val="sr-Latn-C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pacing w:val="-1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  <w:lang w:val="sr-CS"/>
        </w:rPr>
      </w:pPr>
      <w:r>
        <w:rPr>
          <w:rFonts w:cs="Times New Roman"/>
          <w:b/>
          <w:spacing w:val="-11"/>
          <w:sz w:val="24"/>
          <w:szCs w:val="24"/>
          <w:lang w:val="sr-CS"/>
        </w:rPr>
      </w:r>
    </w:p>
    <w:p>
      <w:pPr>
        <w:pStyle w:val="ListParagraph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44"/>
        <w:gridCol w:w="2261"/>
        <w:gridCol w:w="1701"/>
        <w:gridCol w:w="2544"/>
        <w:gridCol w:w="1662"/>
      </w:tblGrid>
      <w:tr>
        <w:trPr>
          <w:trHeight w:val="648" w:hRule="atLeast"/>
        </w:trPr>
        <w:tc>
          <w:tcPr>
            <w:tcW w:w="1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ЕТИ </w:t>
            </w:r>
            <w:r>
              <w:rPr>
                <w:lang w:val="sr-Latn-CS"/>
              </w:rPr>
              <w:t>ЗАДАТАК:</w:t>
            </w:r>
          </w:p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зрада и реализација акционих планова за унапређивање сарадње између вртића и породице </w:t>
            </w:r>
          </w:p>
          <w:p>
            <w:pPr>
              <w:pStyle w:val="NoSpacing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 основу резултата евалуације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 xml:space="preserve">Вртићи који израђују и реализују акционе планове - група А: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ШУМИЦА ЈАСЛИЦЕ, НАШ БИСЕР, ЗЕКА, АЛИСА, ПАЛЧИЦА, НЕВЕН,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МАШТАЛИЦА,ХАЈДИ, МАРИЈА ПЕТКОВИЋ, ПЕРА ДЕТЛИЋ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>Вртићи који реализују акционе планове који су донети у претхнодној години - група Б: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АЛА СИРЕНА, ШУМИЦА 1, ШУМИЦА 2, ВЕВЕРИЦА, ПИНОКИО, БАЛОНЧИЋИ, ЗВЕЗДИЦЕ,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ЛАБУД, ДУГА, СУНЦОКРЕТ, СЕНИЦА, </w:t>
            </w:r>
          </w:p>
        </w:tc>
      </w:tr>
      <w:tr>
        <w:trPr>
          <w:trHeight w:val="648" w:hRule="atLeast"/>
        </w:trPr>
        <w:tc>
          <w:tcPr>
            <w:tcW w:w="1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за Развојни план на нивоу сваке педагошке јединице</w:t>
            </w:r>
          </w:p>
        </w:tc>
      </w:tr>
      <w:tr>
        <w:trPr>
          <w:trHeight w:val="62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е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активност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Носиоц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Latn-CS"/>
              </w:rPr>
              <w:t>Учесници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(ко су учесници, број.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Latn-CS"/>
              </w:rPr>
              <w:t>Време</w:t>
            </w:r>
            <w:r>
              <w:rPr>
                <w:lang w:val="sr-CS"/>
              </w:rPr>
              <w:t>/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Начин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ациј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Предвиђени инструменти</w:t>
            </w:r>
          </w:p>
        </w:tc>
      </w:tr>
      <w:tr>
        <w:trPr>
          <w:trHeight w:val="62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Укључивање родитеља у планирање активности на основу издвојених приорите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ординатор Тима вртића;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аспитач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Вртићи - група А: Васпитачи и родитељи из свих група у вртић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1.20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Родитељски састанц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Израда акционог плана на нивоу вртић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тима вртић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Вртићи - група А: Тим вртић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11.20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Састанак Ти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5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Праћење реализације пла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за сваки вртић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Вртићи: група А,Б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им на нивоу вртић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11.2014. - 06.20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Увидом у извештаје о реализованим активности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абеле за евидентирање сарадње вртића и породице</w:t>
            </w:r>
          </w:p>
        </w:tc>
      </w:tr>
      <w:tr>
        <w:trPr>
          <w:trHeight w:val="65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Евалуација рада тима вртић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за сваки вртић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Вртићи: група А,Б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им на нивоу вртића, васпитачи и родите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06.20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Анализа записника о раду тима вртића;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анализа рада тима вртића са аспекта ефикасности и нивоа укључе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sr-CS"/>
              </w:rPr>
              <w:t>Евалуација реализације акционог плана и подношење извештај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Координатор за сваки вртић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Вртићи: група А,Б 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Тим на нивоу вртић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06.20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CS"/>
              </w:rPr>
              <w:t>Извештаји васпитача, извештаји Ти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>Табеле за евидентирање сарадње вртића и породице</w:t>
            </w:r>
          </w:p>
        </w:tc>
      </w:tr>
      <w:tr>
        <w:trPr>
          <w:trHeight w:val="659" w:hRule="atLeast"/>
        </w:trPr>
        <w:tc>
          <w:tcPr>
            <w:tcW w:w="1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ПРИЛОГУ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b/>
                <w:lang w:val="sr-CS"/>
              </w:rPr>
              <w:t xml:space="preserve">Извештаји тимова вртића - по педагошким јединицама: подаци самовредновања и акциони планови вртића: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 xml:space="preserve">Шумица -  јаслице, Наш Бисер, Зека, Алиса, Палчица, Невен, Машталица,Хајди, Марија Петковић, Пера Детлић - 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Прилог бр. 1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b/>
                <w:lang w:val="sr-CS"/>
              </w:rPr>
              <w:t xml:space="preserve">Извештаји тимова вртића - по педашким јединицама: Реализација акционих планова; вртићи: </w:t>
            </w:r>
            <w:r>
              <w:rPr>
                <w:lang w:val="sr-CS"/>
              </w:rPr>
              <w:t>Мала Сирена, Шумица 1, Шумица 2, Веверица, Пинокио, Балончићи, Звездице, Лабуд, Дуга, Сунцокрет, Сеница, Шумица -  јаслице, Наш Бисер, Зека, Алиса, Палчица, Невен, Машталица,Хајди, Марија Петковић, Пера Детлић - Прилог бр. 12</w:t>
            </w:r>
          </w:p>
          <w:p>
            <w:pPr>
              <w:pStyle w:val="NoSpacing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b/>
                <w:lang w:val="sr-CS"/>
              </w:rPr>
              <w:t xml:space="preserve">Попуњене табеле за евидентирање сарадње вртића и породице на нивоу вртића - Прилог бр. 13 </w:t>
            </w:r>
          </w:p>
          <w:p>
            <w:pPr>
              <w:pStyle w:val="ListParagrap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Извештај о раду тимова вртића - Прилог бр. 28</w:t>
            </w:r>
          </w:p>
        </w:tc>
      </w:tr>
    </w:tbl>
    <w:p>
      <w:pPr>
        <w:pStyle w:val="ListParagraph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5256"/>
        <w:gridCol w:w="2833"/>
        <w:gridCol w:w="1678"/>
        <w:gridCol w:w="2630"/>
      </w:tblGrid>
      <w:tr>
        <w:trPr>
          <w:trHeight w:val="519" w:hRule="exact"/>
        </w:trPr>
        <w:tc>
          <w:tcPr>
            <w:tcW w:w="13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lang w:val="sr-CS"/>
              </w:rPr>
              <w:t>ЕВАЛУАЦИЈА ПЕТОГ ЗАДАТКА</w:t>
            </w:r>
          </w:p>
        </w:tc>
      </w:tr>
      <w:tr>
        <w:trPr>
          <w:trHeight w:val="71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4"/>
                <w:szCs w:val="24"/>
                <w:lang w:val="sr-CS"/>
              </w:rPr>
              <w:t xml:space="preserve">Садржај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5"/>
                <w:sz w:val="24"/>
                <w:szCs w:val="24"/>
                <w:lang w:val="sr-CS"/>
              </w:rPr>
              <w:t xml:space="preserve">Начин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CS"/>
              </w:rPr>
              <w:t>Време</w:t>
            </w:r>
            <w:r>
              <w:rPr>
                <w:rFonts w:cs="Times New Roman" w:ascii="Times New Roman" w:hAnsi="Times New Roman"/>
                <w:b/>
                <w:iCs/>
                <w:spacing w:val="4"/>
                <w:sz w:val="24"/>
                <w:szCs w:val="24"/>
                <w:lang w:val="sr-Latn-CS"/>
              </w:rPr>
              <w:t>: датум/период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3"/>
                <w:sz w:val="24"/>
                <w:szCs w:val="24"/>
                <w:lang w:val="sr-CS"/>
              </w:rPr>
              <w:t xml:space="preserve">Носиоци праћења и </w:t>
            </w:r>
            <w:r>
              <w:rPr>
                <w:rFonts w:cs="Times New Roman" w:ascii="Times New Roman" w:hAnsi="Times New Roman"/>
                <w:b/>
                <w:iCs/>
                <w:spacing w:val="1"/>
                <w:sz w:val="24"/>
                <w:szCs w:val="24"/>
                <w:lang w:val="sr-CS"/>
              </w:rPr>
              <w:t>вредновања</w:t>
            </w:r>
          </w:p>
        </w:tc>
      </w:tr>
      <w:tr>
        <w:trPr>
          <w:trHeight w:val="60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Структура и динамика рада тимова вртић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извештаја о раду тимова вртић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5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jc w:val="center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Чланови тима вртића</w:t>
            </w:r>
          </w:p>
        </w:tc>
      </w:tr>
      <w:tr>
        <w:trPr>
          <w:trHeight w:val="702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Начин доношења акционих планова вртић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извештаја рада тимова вртић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5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Чланови тима вртића</w:t>
            </w:r>
          </w:p>
        </w:tc>
      </w:tr>
      <w:tr>
        <w:trPr>
          <w:trHeight w:val="79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96" w:hanging="0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val="sr-CS"/>
              </w:rPr>
              <w:t>Ефикасност рада тимова вртића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34" w:hanging="0"/>
              <w:rPr/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  <w:lang w:val="sr-CS"/>
              </w:rPr>
              <w:t>Анализа извештаја о раду тимова вртић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Cs/>
                <w:spacing w:val="4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  <w:lang w:val="sr-CS"/>
              </w:rPr>
              <w:t>05.2015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110" w:hanging="0"/>
              <w:rPr>
                <w:rFonts w:ascii="Times New Roman" w:hAnsi="Times New Roman" w:cs="Times New Roman"/>
                <w:iCs/>
                <w:spacing w:val="3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4"/>
                <w:szCs w:val="24"/>
                <w:lang w:val="sr-CS"/>
              </w:rPr>
              <w:t>Чланови тима вртић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6"/>
      </w:tblGrid>
      <w:tr>
        <w:trPr>
          <w:trHeight w:val="301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зулта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вантитатив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валитатив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нализ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: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Чланове тимова вртића чине: по један васпитач из сваке групе, по један родитељ из сваке групе, помоћник директора и стручни сарадник. О раду тима вртића постоје записници са свих састанака. Записници се налазе у Прилогу број 28.  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доношењу акционих планова су имали прилике да учествују сви родитељи и васпитачи из вртића. Приоритете је на основу резултата добијених упитником донео тим вртића а конкретне активности и акције су предлагали сви родитељи. Тим вртића је на основу датих предлога израдио акциони план. Акциони планови се налазе вртића који припадају групи А се налазе у Прилогу број 1. </w:t>
            </w:r>
          </w:p>
        </w:tc>
      </w:tr>
      <w:tr>
        <w:trPr>
          <w:trHeight w:val="329" w:hRule="atLeast"/>
        </w:trPr>
        <w:tc>
          <w:tcPr>
            <w:tcW w:w="1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Извештај о евалуацији рада тима вртића се налази у Прилогу број 28.</w:t>
            </w:r>
          </w:p>
        </w:tc>
      </w:tr>
    </w:tbl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>
        <w:lang w:val="sr-CS"/>
      </w:rPr>
    </w:pPr>
    <w:r>
      <w:rPr>
        <w:lang w:val="sr-C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sr-Latn-C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8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sr-Latn-C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206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3:00Z</dcterms:created>
  <dc:creator>Microsoft</dc:creator>
  <dc:description/>
  <cp:keywords/>
  <dc:language>en-US</dc:language>
  <cp:lastModifiedBy>Microsoft</cp:lastModifiedBy>
  <cp:lastPrinted>2015-04-02T10:00:00Z</cp:lastPrinted>
  <dcterms:modified xsi:type="dcterms:W3CDTF">2015-06-24T09:23:00Z</dcterms:modified>
  <cp:revision>49</cp:revision>
  <dc:subject/>
  <dc:title/>
</cp:coreProperties>
</file>